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5724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5018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63364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446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