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844293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99627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420309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4087790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