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52536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12897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2174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2457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