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71726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9837405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182032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345588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