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2765036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3483070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