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214183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323821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759324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5459398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