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48588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80389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75320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55365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