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70857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28512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15963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63753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