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875646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00283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657514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967017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844301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