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957866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605344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692537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733917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485224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243010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704280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150820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993575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27936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159796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87096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081727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19781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491305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333738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736516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434505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856576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41186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714517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290010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654917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38433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0465662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