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39036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879350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92397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79633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667614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264190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