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14323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02752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176261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38450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4385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09653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00573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