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3345883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8578972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8984888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6909684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195741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696377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3173454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04378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8637354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622833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917939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279015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896111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4912599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4304752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387729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971148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791438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0353823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850139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519789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141608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