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34425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71652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16968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01416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54764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