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12929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0722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310091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48654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68800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89652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