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901948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71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34165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