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14475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03551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220835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