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807401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908996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182924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091399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112089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875326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099052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146886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387678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807066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320412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8959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696688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949163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290907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002032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174529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610335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426847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921643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73812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246435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