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043810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223690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364102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942079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240390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4001760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9629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890692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572351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279816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380940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066248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683376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844440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07809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61750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435466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727987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026614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50592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33855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935896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467726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420234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966805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