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31605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6864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74438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39597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7878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0994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62483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