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96626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27098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