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857210954"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303715053"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526868152"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560293593"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61997781"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427788205"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305520974"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648930046"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319659405"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456996032"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