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 - the Magm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an Steel, 2/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 is the memory manager at the base of the Computational Algebr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gma".  It is written in the C language and provides the standard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memory managers.  MEM will dynamically call operating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.g. sbrk() in UNIX) as needed to add to the proc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allows dynamic allocation, resizing, and deletion of block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It also provides many debugging features.  The kernel of MEM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naging the process data space and the used and fre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interfaces to the block-managing kernel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Handle-bas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MEM can allocate an block which has associated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ndle*, which is an integer which indexes into a tabl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blocks.  Thus a handle just provides an extr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rection.  This enables the reclaiming of unused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ompaction*---when currently used blocks are packed tog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larger contiguous free blocks; a block which is 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ion can still be referred by the same hand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rection through the handle table.  Also, th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of the data space to a file is easily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rection provided by the handles.  Most of th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Magma makes use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 block and get a handle associated with it, on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mem_alloc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detailed description of the functions discussed here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low.)  Here s is the number of bytes we want the block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may in fact return a block large than s bytes---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free block which is now used may no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ail to make that into another free block.  In any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unction mem_bytes(h) to find out how large the block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handle h, a pointer to the start of the blo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 is given by the macro call mem_access(h)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then be changed by the user of MEM.  When the us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ock, the space can be "deleted" (i.e. passed back t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-use in other blocks) by the function call mem_delete_h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fragmen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"mem.h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t_handle t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array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        elt[1]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access(a)         ((struct array_header *)mem_access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size(a, i)        (mem_bytes(a) / sizeof(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length(a)         (array_access(a)-&gt;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elt(a, i)         (array_access(a)-&gt;elt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ay_delete(a)         mem_delete_h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array array_allo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array   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mem_alloc((n + 1) * 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length(a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rray_pri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array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= array_length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d\n", array_elt(a, 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array   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        i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rray_alloc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10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_elt(a, i)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length(a)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dele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"t_handle" refers to a handle which is usually just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unction array_alloc(n) allocates an array of siz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.  Each array has a length (initialized to 0) and a siz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n array of size 1000, fills it with values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ppropriately, and then prints it out.  The macros array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lean interface to accessing the fields of an arr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 way the internal structures a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 implementation o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provides the functions mem_malloc(), mem_free(), mem_c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realloc(), etc. which have exactly the same semantic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functions malloc(), etc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functions is that users can use both hand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lloc-based software---thus Magma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software based on malloc() whilst keep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can handle the mixture of hand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loc-based blocks.  Also, the malloc()-lik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 are supported by debugging features not provid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malloc()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can hav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(char *)mem_calloc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5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i * 2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one would use malloc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provides a myriad of debugging features.  The main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uild different versions of a program based on M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development* version, many MEM functions perform man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enable the tracing of the place where various M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.  For example, MEM provides the function mem_show_b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every block in the program data space and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size, etc.  In the development version,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each block has been allocated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development version, macros like mem_access(h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 is actually a valid handle---i.e. refers to an activ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ask that various specified handles are *traced*---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EM operation is done on one of the specified handles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message telling the user that the handle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ce in the source where the reference is made is also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ze can be also traced---i.e. MEM will print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locks of a certain size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fferences between mem_malloc() and malloc is now apparent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ocated by mem_malloc can be traced and the plac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its creation can be obtain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eatures, one can easily track down bad hand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leaks since the place where every single MEM ope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urately pin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pre-processor flags when compiling the MEM source, M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giving various debugg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e use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EVELOP -DNEGATIVE_HANDLES -DSTATS -D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M in a development context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STATS -D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flags at all when using MEM in an export context. 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fla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version.  Turns on various check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 in all its functions.  All oth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MEM must also be compi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"Functions" like mem_alloc() are actuall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n the development version pass on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 function is called in the sour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velopment version (when DEVELOP is not giv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m.c and the user's source) the macros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implest possible code and no checks ar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rticular importance is the macro/function mem_acces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 below - in the non-development vers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a macro while in the development ver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s to a function which checks that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EGATIVE_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handles negative for the user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f the option -DDEVELOP is also given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ways positive in MEM's internals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handles appear negative from withou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 for this feature is to get rou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handles (caused by un-initialized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small positive numbers (the number 2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in Cayley!) - if handles were posi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probably be a valid handle and so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wrongly accepted as valid.  Making a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from the outside will trap bad positiv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only motivated by the fact that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tend to be positive rather than nega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system.  Otherwise, the user should make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ndles ar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various statistical counters.  Thes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y calling mem_show_stats().  If the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l the counter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various verbose messages printed by ME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EM calls sbrk() to get more proces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clared in mem.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e decla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ndle type - this is defined usually a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_mem_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Handler had a type "bh_int".  ME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away from the concept of "word" or "bh_in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byte-based sizes but to keep ME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lot of Cayley MEM defines the type "t_mem_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equivalent to what bh_int used to b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mem_ functions below have a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the size of block to be specified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sion which expects the size to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- this makes transition from old BH-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- any operation defined in terms of bh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into a an operation in terms of ME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bh_alloc(n) is turned into mem_alloc_words_zer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/macros declared in mem.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mem_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block of the given size (in bytes) and return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block.  Does not zero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mem_alloc_zero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block of the given size (in bytes) and return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block.  Zeros the content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mem_alloc_words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block of the given size (in words) and return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block.  Does not zero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mem_alloc_words_zero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block of the given size (in words) and return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block.  Zeros the content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mem_alloc_aligned(alignment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block of the given size (in bytes)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s address a multiple of the given alignment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associated with the block.  Does not zero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delete_h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block associated with the hand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delete_hptr(h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*h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block associated with the handle pointed to by h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*h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reduce(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block associated with the handle 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w size in bytes.  Checks that the siz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or less than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reduce_words(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block associated with the handle 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w size in words.  Checks that the siz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or less than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extend(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s the block associated with the handle 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w size in bytes.  Checks that the siz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or greater than the current size.  The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extend_zero(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s the block associated with the handle 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w size in bytes.  Checks that the siz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or greater than the current size.  The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extend_words(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s the block associated with the handle 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w size in words.  Checks that the siz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or greater than the current size.  The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extend_words_zero(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s the block associated with the handle 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ew size in words.  Checks that the siz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or greater than the current size.  The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mem_copy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carbon copy of the block associated with 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block copies the old block's content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new handle associated with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zero_block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the block associated wit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m_byte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ize of the block associated with h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ytes.  Typically one would examine this valu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mem_extend_bytes() since a block may be larg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sked for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m_word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ize of the block associated with h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s.  Typically one would examine this valu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mem_extend_words() since a block may be larg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sked for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standard C library function malloc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the MEM provided malloc() functio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pace efficiently with "handled"-blocks so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xing of the two types of blocks can take place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C library function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C library function c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calloc(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,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C library function c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(p, ne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ew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C library function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_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malloc() except that allocations via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ced if the tracing system is enabled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place where the block is allocated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how_blocks() - see be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_calloc(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calloc() except that allocations via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ced if the tracing system is enabled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place where the block is allocated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how_blocks() - see be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_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free().  Use as a complement to mem_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c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_malloc_aligned(alignment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inter to a block of the given size (in byte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have its address a multiple of the give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_realloc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_ equivalent of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MEM.  Various parameters inside MEM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ing other functions.  The reason for this is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malloc() will be made by the C startup c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is actually called.  MEM traps such call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if necessary.  A call to mem_init() by the us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callback(callback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(*callback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allback function for MEM to be the specif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function which is passed an enum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values are defined in mem.e) and possibly a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arious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limit(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emory limit (in bytes) for MEM to b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 If this value is 0, then no limit is set - 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brk() when needed until it runs out of swap spa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l the callback function with the value MEM_CALLBACK_NO_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when MEM needs to extend the current workspace to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is value, then MEM will call the callback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MEM_CALLBACK_HIT_LIMIT - this feature is to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, for example, the programmer doesn't accident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megabytes of swap because of an uninitialized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export version of code based on MEM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extension_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xtension size (in bytes) for MEM to be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EM finds that it does not have a block of a given siz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orkspace, then it calls sbrk() to get mor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The amount of memory requested of sbrk()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ze of the needed block and the extension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MEM from continually calling sbrk() to get trivi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delcheck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hether the *deleted handle check* is to be en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value for val means that the feature is to be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feature is enabled.  This featu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in the development version.  If it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block is deleted, the associated hand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d" - this handle will never be reused.  Thus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handle causes a bad-handle error.  Clear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in the system will sky-rocket dramatically so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-table will be extended a lot so normally you don'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be useful when try to catch reference cou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enter_check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hether the workspace consistency check on entry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abled - a zero value for val means that the featu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; otherwise the feature is enabled.  Once again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be used in the development version.  The check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pace checking for corrupt headers in the block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caused by some stray pointer which has corrupted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so slows MEM down a lot so normally on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on and only enable it when trying to catch stra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showmem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int 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whether various verbose messages are to be printed by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value for val means that the feature is to be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feature is enabled.  This feature als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if the -DVERBOSE flag is specified when MEM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MEM prints out a message when it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rk() for more process memory and when it coalesc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blocks in the workspace to get larger fre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mark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new mark - if val is non zero then mem_show_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lained below) will only print blocks which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last mark was set.  If val is zero then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 In either case, the statistics are all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how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out various statistics about the use of M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only accounted if the option -DSTAT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EM is compiled.  The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mory:      total process memory used by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llocs:      total number of calls to mem_alloc{,_words}{,_zero}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eletes:     total number of calls to mem_delete_{h,hptr}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pancy:       (total allocs) - (total dele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:          total number of calls to mem_ac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lock:         total number of calls to MEM internal get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llocs:       total number of calls to mem_alloc{,_zero}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llocs:       total number of calls to mem_alloc_words{,_zero}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tends:     total number of calls to any mem_extend_..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duces:     total number of calls to any mem_reduce_..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extra:      total number of mem_reduces which left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allocs:     total number of calls to mem_malloc() an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rees:       total number of calls to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allocs:    total number of calls to reallo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imit:      current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ize:    current extens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 discrepancy:  difference between current and last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reset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ll statistical counter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how_b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out the current workspace listing each bloc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 A list of the sizes of the various fre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printed.  In the development version,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where each active block has been allocat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how_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out a list of the current active blocks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how_block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m_check_wor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workspace for consistency.  Returns 1 o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m_valid_handl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hether the handle h is valid, i.e. refer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check_handl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hether the handle h is valid, i.e. refer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dies upon failure.  In the non-develop cas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_check_ptr(h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hether the pointer p points within the blo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 - if it doesn't then MEM dies.  On success, MEM return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n-develop case, this is a macro which simply expands t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trace_handle(h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 is non-zero, marks the handle h to be trac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 h is unmarked for tracing.  Again,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version.  When a handle is traced, then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it (allocation, deletion, etc.) takes place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line telling the programmer that the hand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and whe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et_trace_size(n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 is non-zero, marks the size n to be trac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n is unmarked for tracing.  Again, onl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version.  When a size is traced, then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ny block of that size takes place, MEM prin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programmer that the handle of the specif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ferenced and whe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comp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s all the handle-based blocks.  Compaction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MEM's workspace and reinitializ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save(fd, writ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(*wri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the current MEM workspace to a file referen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or fd.  The function (*write_func) is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like the UNIX write() function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write_func)(fd, p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 is a pointer to some memory, and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restore(fd, read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(*read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a previously saved MEM workspace.  The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read_func) is successively called like the UNIX write() function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read_func)(fd, p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 is a pointer to some memory, and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_creator_file_nam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me of the source file where the block referenced by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located.  Only works in the develo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m_creator_line_num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_handle    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ource line number where the block referenced by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located.  Only works in the develo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mpirical constants in mem_config.h (default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_ALIGNMENT          Alignment value for sbrk()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HANDLES            Initial number of handles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HANDLES          Number of handles to extend by when necessary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DATA_EXTENSION_SIZE     Initial sbrk extension size (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to build versions in Magma 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code with -DDEVELOP on and *without* -DPO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M with -DDEVELOP, -DNEGATIVE_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code *without* -DDEVELOP, but with -DPOSH *on*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M *without* -DNEGATIVE_HANDLES, -D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anywhere whether handles are negative or po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