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ructure for MATR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, the height and the sel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macro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m_s            S_M_S         select_matri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h            S_M_H         select_matri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hi           S_M_HI        select_matrix_heigh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l            S_M_L         select_matr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li           S_M_LI        select_matrix_length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ij           S_M_IJ        select_matrix_i,j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iji          S_M_IJI       select_matrix_i,j_ele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_s            C_M_S         change_matri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_h            C_M_H         change_matri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_l            C_M_L         change_matr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hs_m                        build_length_height_self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h_m                         build_length_heigh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h_m                         make_length_heigh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lih_m                       make_integerlength_integerleng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h_nm                        build_length_height_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h_nm                        make_length_height_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lih_nm                      make_integerlength_integerleng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routines initialize the matrix with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_m_ij differs from S_M_IJ becaus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_IJ there is no check on th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s_m_h, S_M_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OP s_m_h(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parameter must be a MATRIX object,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the height of the matrix, i.e. the INTEG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ells how many rows are in the MATRI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 F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hange_column_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hange_column_ij(OP mat, INT 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interchanges in the MATRI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the columns i,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hange_row_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hange_row_ij(OP mat, INT 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terchange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t the rows i,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elete_column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delete_column_matrix(OP mat, INT i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deletes in the MATRIX object mat the column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MATRIX object result. mat and resul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elete_row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delete_row_matrix(OP mat, INT i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letes in the MATRIX object mat the row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the MATRIX object result. mat and resul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et_mat_imm         determinant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det_mat_imm(OP mat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determinant of the MATRIX ma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s an alternating sum. You should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div opertion defined for the entries. e.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 objects a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et_mat_tri         determinant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det_mat_tri(OP mat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determinant of the MATRIX ma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nagulation of the matrix, so you must be careful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entries, which allow no div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immanent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immanente_matrix(OP mat,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immanente labeled by the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MATRIX object mat. The result is stored in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kronecker_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kronecker_produc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spalten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spalten_summe(OP ma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sum of columns, the result i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length i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selec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select_row(OP mat, 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select_column(OP mat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forms a MATRIX object into a VECTOR objec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s of the labeled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tes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test_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)                          appends a new column to the r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r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)                          computes the maximu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p()                   test if quadrat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()                        trace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