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Code Documentation for CA Simulator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is divided into the follow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c, cel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 module.  Contains the function main which cal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 necessary to initialize the automaton. 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cr.c, cellsc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dule.  Contains lots of SunView-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data.c, celldata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structure module.  Manipulates the pixrects which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and image arrays, buffers, etc.  No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xcept in cellscr.c) know that the array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r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vonn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nNeumann module.  Contains VonNeumann (5-neighbor, 2-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s of all neighborhood-depend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moore.c, celllin.c, cellmargolus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ilar to cellvonn.c, but containing Moore (9-neighbor, 2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ar (1-d), and Margolus (4 spatial neighbors and 1 "ph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ighbor, 2-d) versions, respectively, of neighborh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nborhoods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file for the above neighborhood-specifi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ts mostly declarations of ex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ock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cket module.  Contains all socket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_cellsim.c, cm_cellsi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 that communicate with a daemon proce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Machine front-end (CMFE), to transf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Cellsim and the CM and tell the CM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_cellproto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statements used for protocol between Cellsim and CM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used to dynamically link in an object-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.o" file) containing a 256-state update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lied by Stephen P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s various constants and macros common to al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orhood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s various structures and macros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sk of writing rules.  The neighborhood-specif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 use this file to package neighborhoods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's update-function, when 256 stat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s the icon used by the frame wh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0.cursor, t1.cursor, ... , t15.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ures used in black &amp; white mode.  These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"iconedi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is a Makefile which will put all of the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efore you compile, you should read the file "../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changes you need to make to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intention in making the source code available is to allow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dditional capabilities to modify the code themselves for thei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users who do decide to make their own modifications ad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>Do not place any additional restrictions (charging fees, etc.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distribution of this code or its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>Document any changes you make, by comments at the head of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  <w:tab/>
        <w:t>Do not remove the credit lines in the source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</w:t>
        <w:tab/>
        <w:t>Do not distribute any programs which contain major chan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.  We would like to keep the versions as simila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compatibility problems.  If you should make a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hink might interest other users, please let us know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e may include it in a future release of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complaints, etc., should be sent to Chris La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l@LANL.GOV) and/or Dave Hiebeler (hiebeler@heretic.lanl.g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ellsim copyright 1989, 1990 by Chris Langton and Dave Hieb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cgl@lanl.gov, hiebeler@heretic.lanl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ackage may be freely distributed, as long as you don'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remove thi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ry to make money by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prevent others from copying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distribute modified versions without clearly documenting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nd notify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contact either of the authors listed above if you 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feel an exception to any of the above restrictions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make changes to the code, or have suggestions f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t us know!  If we use your suggestion, you will receive fu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ellsi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ellsim was originally written on Apollo workstations by Chris La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n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y C. Ferenbaugh and C. La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eleased 09/02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y Dave Hiebeler and C. Langton  May -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eleased 07/0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y Dave Hiebeler and C. Langton  July -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ever officially released (unofficially released 09/08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y Dave Hiebeler and C. Langton  September '89 - 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eleased 02/2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