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@texfile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ilename="amsart10.sty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filename="amsart10.doc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version="1.1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date="21-JUN-1991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iletype="AMS-LaTeX: op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="Copyright (C) American Mathematical Society,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reserved.  Copying of this file is authorized only if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(1) you make absolutely no changes to your copy, including 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OR (2) if you do make changes, you first rename it to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name.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author="American Mathematical Society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address="American Mathematical Socie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Technical Support Depart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P. O. Box 6248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Providence, RI 02940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USA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elephone="401-455-4080 or (in the USA) 800-321-4AM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email="Internet: Tech-Support@Math.AMS.org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hecksumtype="line coun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hecksum="236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detable="ISO/ASCII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keywords="latex, amslatex, ams-latex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abstract="This file is part of the AMS-\LaTeX{} package, version 1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It is a subsidiary file for AMSART.STY that contains cod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to the 10pt size op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istory of changes will be found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Standard test to prevent double load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ifx\csname amsart10.sty\endcsnam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def\csname amsart10.sty\endcsnam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\message{---already loaded}\endinput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Send a message identifying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name{amsart10.s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version{1.1} \def\filedate{21-JUN-19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@article \immediate\write16{%</w:t>
      </w:r>
    </w:p>
    <w:p>
      <w:pPr>
        <w:pStyle w:val="PreformattedText"/>
        <w:bidi w:val="0"/>
        <w:spacing w:before="0" w:after="0"/>
        <w:jc w:val="left"/>
        <w:rPr/>
      </w:pPr>
      <w:r>
        <w:rPr/>
        <w:t>AMS-LaTeX option `\filename' (\fileversion, \filedat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end of fil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AMSART10.S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First some size-changing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normalsize{\@setsize\normalsize{12\p@}\xpt\@x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bovedisplayskip 6\p@ \@plus 6\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lowdisplayskip 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bovedisplayshortskip \z@ \@plus 6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elowdisplayshortskip 3\p@ \@plus 6\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let\@listi\@listI}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Normally \verb=\small= is 9pt but we just make it 8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f\small{\footnotesiz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ootnotesize{\@setsize\footnotesize{10\p@}\viiipt\@vii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bovedisplayskip 5\p@ \@plus 5\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lowdisplayskip 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bovedisplayshortskip \z@ \@plus 5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elowdisplayshortskip 3\p@ \@plus 5\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listi{\topsep \smallskipamount \parsep \z@ \itemsep \z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criptsize{\@setsize\scriptsize{8\p@}\viipt\@vi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iny{\@setsize\tiny{6\p@}\vpt\@v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large{\@setsize\large{14\p@}\xiipt\@xi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Sizes larger than \verb=\large= are not nee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AMSART.STY and AMSBOOK.STY, so, to save memory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make them all the same as \verb=\large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rge{\lar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RGE{\lar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uge{\lar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uge{\lar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rmal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skip=1pt \normallineskip=1pt \normallineskiplimit=1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aselinestretch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Settings for \verb=\textheight= and \verb=\textwidth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We start with the value 50pc specified in AMS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specifications as the total height of the typ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and then subtract the running head height and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for \verb=\topskip= to get the proper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text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eadheight=8pt \headsep=16pt \footskip=24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height=50pc \topskip=10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extwidth=30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lumnsep=10pt \columnseprule=0p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marginparwidth=90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rginparsep=11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box0=\hbox{\footnotesize M$^1$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sep=\ht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kip\footins=7pt plus11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\@mpfootins=\skip\foot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boxsep=3pt \fboxrule=.4p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rrayrulewidth=.4pt    \doublerulesep=2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abelsep=5pt           \arraycolsep=\label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abcolsep=\labelsep    \tabbingsep=\labelse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loatsep=6pt plus9pt             \textfloatsep=6pt plus9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textsep=6pt plus9pt            \@maxsep=6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blfloatsep=6pt plus9pt          \dbltextfloatsep=12pt plus9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@dblmaxsep=12pt                  \@fptop=0pt plus1f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@fpsep=8pt plus2fil              \@fpbot=0pt plus1f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@dblfptop=0pt plus1fil           \@dblfpsep=8pt plus2f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@dblfpbot=0pt plus1fil           \marginparpush=5p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skip=0pt plus1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=\@parboxrestore=, used by \verb=\@footnotetext=,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=\parindent= to 0pt; since this is not what we wan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make a new dimen \verb=\normalparindent= and after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=\@parboxrestore=, \verb=\@footnotetext= r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=\parindent= back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normalparindent       \normalparindent=1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indent=\normalpar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topsep=0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@lowpenalty=51         \@medpenalty=151        \@highpenalty=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\@beginparpenalty=-\@lowpen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@endparpenalty=-\@lowpen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tempenalty=-\@lowpen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The arguments of \verb=\@startsection= are given for 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 #1    #2     #3      #4          #5         #6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NAME}{LEVEL}{INDENT}{BEFORESKIP}{AFTERSKIP}{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art{\@startsection{\@string\par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\z@{12\p@\@plus12\p@}{6\p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raggedright\defaultfont\bf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artname{P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Cf.~the definition of \verb=\appendix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ction{\@startsection{\@string\sec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\z@{9\p@\@plus12\p@}{6\p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centering\defaultfont\sc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Negative value for arg\#5 is a signal to make a run-in heading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of doing a vskip after the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ubsection{\@startsection{\@string\subsec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\z@{6\p@\@plus9\p@}{-.5e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defaultfont\bf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1.1}{18-APR-1991}{Added missing braces around last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ubsubsection{\@startsection{\@string\subsubsec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\z@{6\p@\@plus9\p@}{-.5e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defaultfont\i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1.1}{18-APR-1991}{Changed `spaceskip to `fontdimen2`fo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aragraph{\@startsection{\@string\paragraph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\z@\z@{-\fontdimen2\font}\defaultfo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def\subparagraph{\@startsection{subparagraph}{5}{\z@}{\z@}{\z@}{\r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To save one control sequence name, we don't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=\subparagraph.=  We don't expect it to be used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enough to be wor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ppendix{\par\c@section\z@ \c@subsection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t\sectionname\appendix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thesection{\@Alph\c@sectio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ppendixname{Append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\leftmargini{\labelenumi\hspace*\labelse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leftmargini by 18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\leftmarginii{\labelenumii\hspace*\labelse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leftmarginii by 15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\leftmarginiii{\labelenumiii\hspace*\labelse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dvance\leftmarginiii by 12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\leftmarginiv{\labelenumiv\hspace*\labelse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leftmarginiv by 1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marginv=1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marginvi=1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margin=\leftmarg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sep=5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width=\leftmargini \advance\labelwidth-\labels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f\@listI{\leftmargin\leftmargini \parsep\z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opsep\smallskipamount \itemsep\z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listi\@li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@listi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i{\leftmargin\leftmargin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abelwidth\leftmarginii \advance\labelwidth-\label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opsep\z@ \parsep\z@ \itemsep\z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ii{\leftmargin\leftmargin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abelwidth\leftmarginiii \advance\labelwidth-\label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opsep\z@ \parsep\z@ \partopsep\z@ \itemsep\z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v{\leftmargin\leftmargin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abelwidth\leftmarginiv \advance\labelwidth-\labelse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v{\leftmargin\leftmargi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abelwidth\leftmarginv \advance\labelwidth-\labelse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vi{\leftmargin\leftmargin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abelwidth\leftmarginvi \advance\labelwidth-\labelse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@article \else \input{amsbk10.sty}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\Characte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{Upper-case    \A\B\C\D\E\F\G\H\I\J\K\L\M\N\O\P\Q\R\S\T\U\V\W\X\Y\Z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Lower-case    \a\b\c\d\e\f\g\h\i\j\k\l\m\n\o\p\q\r\s\t\u\v\w\x\y\z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Digits        \0\1\2\3\4\5\6\7\8\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Exclamation   \!     Double quote  \"     Hash (number) \#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Dollar        \$     Percent       \%     Ampersand    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Acute accent  \'     Left paren    \(     Right paren   \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Asterisk      \*     Plus          \+     Comma         \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Minus         \-     Point         \.     Solidus  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Colon         \:     Semicolon     \;     Less than     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Equals        \=     Greater than  \&gt;     Question mark \?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Commercial at \@     Left bracket  \[     Backslash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Right bracket \]     Circumflex    \^     Underscore    \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Grave accent  \`     Left brace    \{     Vertical bar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Right brace   \}     Tilde         \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