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If you transfer files by FTP,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