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(5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-fix release for 2.6, with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roper `man' pages ansi2knr.1 and gs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produced an incorrect link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commands didn't copy devic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doc, and xfonts.doc to the documen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.c didn't include &lt;sys/types.h&gt;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_.h used &lt;malloc.h&gt; rather than &lt;stdlib.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figuration procedure to use a C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ilerplate produced by ps2image used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not a standard PostScri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maps.ps utility had 'floring' instead of 'flor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En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.ps was omitted from the P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dicttomark procedure to .dict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2asc.ps as ps2ascii.ps, so it match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bmraw driver was writing out RGG instead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NULL in a place wher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ulti-file output, the GIF driver didn't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honor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(0,0) at the physical corner of the page, and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bout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lor handling algorithms in the X Window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uch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C display drivers recognize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Epson printers that use the ESC/P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uch as the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Apple Dot Matrix Printer and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get_xfont_device driver procedu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change, since there is a sensib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gconfig.h didn't have #include "gsconfig.h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onfig.c compiled incorrectly on the RS/60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valuated a constant of the form (x&lt;&lt;y)+z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files that used the mem... funct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_.h, which caused trouble on some bsd4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zfont_char_xglyph confused one of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DEC C allows extra arguments for fopen, but gcc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MS Windows platform, 2.6 used gdevwd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wdib; the latter is almost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 .zip files didn't include the Windows .ICO and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ither GSEXE.ZIP or GS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 platforms, adds an option (FPU_TYPE=-1)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lacking a floating poi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4 new fonts contributed by URW.  These have a URW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font names in Fontmap can be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ngbatsEncoding as a predefined encoding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OLatin1, a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chr (used in zfile.c) isn't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 was defined as an operato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cfont.c referred to name_StandardEncod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font.h and referring just to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work on 32- (or 64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ecause of a bug in more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ructures recording an allocation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could get allocated unnecessarily, because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rked as free when an array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ollowing Ghostscript-specific operators by adding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: makeoperator, setdebug, setmaxlength, string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decrypt,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l implementation of 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arding fractional character coordinates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 led to some rendering anomalies (e.g., characters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ont had a non-standard encoding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, ISOLatin1Encoding, or SymbolEncoding)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voke the platform 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GB to HSB color conversion algorith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 cached_char_s was defined redundantly in gxcdi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mpilation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-bit color devices didn't work properly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rrange_bytes in gdevmem2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led font cache could confuse two fo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 and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any common circumstances (first us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stringwidth, the font was renamed, the font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, xfonts 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5/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in this release is the ability to us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t also adds many more Level 2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errors in the documentation of the makeimag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perand and result types to the comments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ections on installation in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s history.doc as a repository for old and no long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devices.doc, with documentation for specif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font2c must be run with a Fontmap that include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, and that its arguments must be quoted with ""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ont name in the Fontmap must be the same as th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st of the Level 2 facilities not provid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bug-ghostscript@prep.ai.mit.edu a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explicitly that -sOutputFile=- sends output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tar_cat to construct the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xfonts.doc, that describes the external fo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drivers must use gs_malloc and gs_f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*.sh (shell scrip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rief documentation on some additional development tool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TEMP and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need to run Windows in 386 Enhanced mod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than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documentation on compiler switches in make.doc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 the unix*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's in arguments following -- we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set of filters automatically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EVICE_DEVS... up to DEVS9.  Adds DEVICE_DEVS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urboc.mak and tbcplus.mak as tc.mak and b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@-files use the library path (GS_LIB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Unix install script to use install &lt;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all &lt;file&gt;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OPTIONS environment variable that acts like an implicit @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 line (i.e., may contai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sym__enc.ps as gs_sym_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shell script for using Ghostscri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evel1.ps to the set of installe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EMP environment variable (the directory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work on 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makefile to generate gswin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, and the Watcom makefile to generate g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"product" string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 macro to the makefiles, to allow cho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2c did the wrong thing (still) for fon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Encoding, ISOLatin1Encoding, or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path.ps had a fatal bug (wrong oper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ack_write) that caused bdfto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wrap or trun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handle tabs in a second or subsequ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show in gs_2asc.ps incorrectly un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following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widthshow in gs_2asc.ps fail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from the stack, and also tested the charac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hell script (sysvlp.sh) that interfaces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2 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s2ascii and ps2epsi script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utility, mergeini.ps, for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itialization files into a singl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 to gs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: suppress all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etect: check whether the file begins with %!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 it directly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first-page &lt;page#&gt;: replaces the former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last-page &lt;page#&gt;: replaces the former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heading|footing)-(left|center|right) &lt;string&gt;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s/footers.  # insert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argin-(top|bottom|left|right) &lt;inches&gt;: defin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pacing &lt;n&gt;: for double, triple, etc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gslp ignore all the enscript flags it doesn'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 to wrfont.ps to do encryption at read-in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better compression of the standard Ghostscrip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lp to accept wild card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landscap.ps with a new one contribu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ression scheme used in ps2image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e.  Writing images is much slower tha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rea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FDTAB and SCFTAB were omitted from the VMS modu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prototypes were not being used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platforms, if the value of the TEMP varia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: or \, Ghostscript appended a 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Windows, changing the size or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would not build correctly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4G=quiet was not set, because the DOS4GW copyright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run properly on the RS/600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piler bug workaround to arc_add and arc_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compile properly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y adding a compiler bug workaround in scan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MS-DOS configuration from 8086/8088 to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SuperVGA drivers to the BC++ and Watc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VESA driver in the Watco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msc.mak) for the Microsoft C/C++ 7.0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MS-DOS, not a MS Windows,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numerate_files_init so it takes a gs_memory_procs *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_alloc_t and proc_free_t arguments;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ecisely the requested set of files, not a super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BACKWARD-COMPATIBLE CHANGE.  It affects all gp_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P*M drivers and bit.dev to the standard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tcom makefile so it uses the WATCOM environment varia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s the base directory for the Watc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S Windows COMMDLG.DLL and SHELL.DLL fil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orporated in GSEXE.ZIP, since the new MS Windows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n't provided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jor revisions to the MS Windows platform and driver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sview front end, and also to remove the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asyWin library.  NOTE: Compiling the MS Windows c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(not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ime_.h so that Ghostscript will compile and run on A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implementation of file enumeration so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\s in the file name as literal characters, not escap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\s in a row.  This does the most sensible t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%pipe% file devic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for Watcom C under MS Windows.  This is very prelim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display outpu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s.mak referred to ncri and puti rather than ncr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r and cyri had the wro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shey fonts left the font on the stack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FontName of an aliased font was the original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not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p.BTS had incorrect entries for AvantGarde-D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pushed userdict, rather than an empt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to the stack when loading a font, leading to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fonts.mak with a full set of rules for compi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hostscript fonts (except the Hershey fonts) 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niqueIDs to the Hershey fonts, and removes the Unique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entries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ontmap for VAX/VMS with DECWindows/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HersheyFont so it takes the encoding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changes the Hershey-Symbol font to use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!@*&amp;^%#@$ PCL drivers *still* didn't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tical spacing: the &lt;ESC&gt;*p+&lt;n&gt;Y command works on all PC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printers *except* the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used recursive macros (height, 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rgin) that not all compiler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jtc driver used some assignments including =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3 driver wouldn't compile correct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the S3 driver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returned an err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vailable resolution, if a too-high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produced an incorrect header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aller than 32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asn't able to handle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on the DeskJet were still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NSI C compilers rejected a complex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c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s didn't recover cleanly from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used the same name `out' for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sizeof(ppdev-&gt;f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used the wrong value for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to produce MS Windows .BM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ATI Wonder display driver (800x600, 16 colo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 for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Tektronix 4693d color printer.  Thi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anon BJ2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DEC LJ250 prin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placement driver for the Sony NWP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that writes TIFF/F (Group 3 fax) files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.Itoh M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Okidata MicroLine 182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printer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direct frame buffer addressing unde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and AT&amp;T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bits driver procedure so it always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, and optionally does not copy the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this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rinter driver, since these all go throug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prn.h, and the relevant printer drivers, so that -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efault paper size for any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NULL or 0 for default procedur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map_cmyk_color procedure to th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so that the minimum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a tab is an easily chang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GI driver to use separate segments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to reduce the risk of overflowing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mization option (normally enabled) to the PGM and PP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revert to PBM or (for PPM) PGM if the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(optional) driver procedure to get the procedu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rgument to gp_open_printer to indicate whether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binary or text mode.  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hange does not affect any existing printer dri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go through intermediate 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N03/LA50/LA75 driver so it uses a text record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der VMS (by adding an argument to gp_open_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indeed, encourages) drivers to use far_data to decl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imarily to avoid overflowing the 64K data segment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hanges the file output drivers and many of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ir device structures as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T&amp;T 3B1 driver with an updated version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BJ driver and the SPARCprinter driver so the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0) point of the page with the physical corner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 origin of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IZO MDB-10 driver, since it caused co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drivers and is not a widely us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try for the copydevice operator in the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object and writeobject didn't handle nes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roperly close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causing an 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font required the presence of a valid,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Box.  (The Red Books say it's required, but Adob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it; some DEC software generates a 3-element FontB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had several bugs; it didn't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right thing.  There were quite a few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, makefont, and scalefont would accept a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Loading a .PFB font left the file open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(null) font didn't include a PaintTyp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PostScript fil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HexDecode filter sometimes though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as at EOF even when there was (at most one buffer's worth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can.c included &lt;ctype.h&gt; before std.h, causing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ave and restore didn't handle the poin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rrectly; for example, the current font wasn'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object sequences at the top interpreter lev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igh-resolution devices, the defaul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most-white grays to very light grays ra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string' operator was checking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_uint rather than max_ushort, which c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eviceinfo caused a stackund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div could give incorrect results for quot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that didn't fit i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Encode filter padded trailing bytes with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had a typo that produc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re were exactly 2 trai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libfile didn't push a copy of the file nam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(%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uplexmode was not defined in statusdic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ined errors from some poorly design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CITTFaxDecode filter had several bugs in 2-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didn't read ahead to detect E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precisely on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mentioned on the command line redefined `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uld run the new definition rather than the built-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th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th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c (iscan.c) and sgetc* (stream.h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cache the PostScrip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elements of the Encoding of a fon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effect if the character was already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add the (undocumented) Or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Matrix entries to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dfont insisted that the font name be a string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forall could cause an incorrec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SOLatin1Encoding had hyphen instead of minus at cod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reset saved_cbot and saved_ctop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freed blocks could get abandoned rather th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numerical constants in zarith.c assumed that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device%file names (only the "os" devic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~ ~&gt; for ASCII-8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CITTFaxDecode filter entries EndOfBlock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) FirstBitLow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generation/undercolorremoval}.  (See below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ode for the dictionary for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ccess modes a, r/w/a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entries CDevProc, Metrics2, and 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operators cshow, findencoding, root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(emulated with PostScrip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ubset of) system and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show, yshow, and xy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UID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tallation of systemdict and the initi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ct (if relevant) and userdict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vel 2 features dynamically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languagelevel operator; disables all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including automatic dictionary expansion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is inclu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 for speeding up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type1addpath operator as .type1addpath; add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earing argument; changes it so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, fill, or stroke, but does do a move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  Changes Type1BuildChar appropriately.  (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WMod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.setmetrics operator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meaning of the user_errors argument to gs_run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un_string so that -1 means always return on an error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on an error not within a `sto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necessary checks and operators for local/global 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implement local/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cachedevice back so that it requires 4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ather than a 4-element array.  (It was changed to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release 2.0, but that was because I didn't realize th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an executable FontBBox, and some of the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ter operators from .filterxxx to .filter_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enumerate them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.oserrno and .oserrorstring operators for getting the la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in the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init similarly to gp_exit.  Adds gs_exit_with_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oth an exit status and a Ghostscrip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name.h to ina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`interrupt' error (but doesn't provid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one, other than through the gp_check_interrupt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pyright to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ot halftone screen to an elliptical scree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K. P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hat the first token in gs_init.ps is an inte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code in gs_init.ps, this should catch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a gs_init.ps that doesn't matc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relevant occurrences of sizeof to size_o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xit so it is passed both the Ghostscript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code as arguments.  This is backward-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pickie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all on gp_check_interrupts() after fwrite call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This prevents lengthy console output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uple of occurrences of op_def_ptr in iinit.c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' bug in Sun's SC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ecial hack in the 'where' operator to work around a bu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ck to ignore ^[ and ^D^[ tokens, to work around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logue emitted by the MS Windows LaserJet I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cesscolors operator, which should not b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of bugs in Lotus 1-2-3 and Adobe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llocator (ialloc) to fill all allocated and/or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a marker if gs_alloc_debug is set, as gs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ree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memory devices stored the bytes of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_mono did the wrong thing when copying 1 sour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stination chunks with polarity inverted.  (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any actual uses of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ompile-time check for ints being 2 or 4 byt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directive, which most compilers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didn't do the right thing for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point) arcs, or for arcs drawn in the "wrong"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s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did the wrong thing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gave an error if the buffer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py_mono procedure (used for text and halfton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4-bit-per-pixel memory and printer devic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he destination pointer after every pixe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ver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l_rectangle procedure (used for graphics) for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-per-pixel memory and printer devices, if given any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0's or all 1's, multiplied the X coordinate and 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, thereby filling the wr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 of 'data' in both gs_type1_data and gs_fon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Flex' feature wasn't implemented for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erious errors in rendering some font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some Adobe fonts violate the specification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lex to always use a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em width adjustment was too eager, producing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mall characters with tight curves (a curve poi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apped to the other side of the open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align structures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sizeof(long) or sizeof(char *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or IEEE floating point g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result on machines where sizeof(long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arch.c assumed that the result of subtra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as an int, leading to a garbage arch.h fi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incorrectly reset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sition to be the same as the unadjusted path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control to the client (in particular, for callothersu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continuities and distortions in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Accented characters in Type 1 fonts often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misc.c wouldn't compile on machines with 64-bi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_pad was 0, and ANSI compilers don't accept 0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got confused if the client procedur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file representation limi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 could produce spikes or other garbage for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s a result of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ams_size field of the null device wa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null device produ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nobit memory devices to always store data big-endi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yte-swapping, at the cost of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mswab* routines,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cshow_[n_]init, which provides support for c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xyshow_[n_]init, which provides support for {x,y,xy}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left side bearing argument to gs_type1_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type1_interpret so it does not do a setcachede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ke, but only appends the character outlin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oveto for the character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setmetrics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achedevice2, which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gsave/grestore by allocating, deallocating, and cop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f the graphics state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generation/undercolorremoval}.  Device, indexed (with 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), CIE, and (substituted) separat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some of the setup code for pattern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emporary file names in gdevprn.h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be allocated dynamically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xcache.c into gxccache.c (fast "hit" code) and gxccman.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occurrences of sizeof to size_of in order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ncept of "external fonts", which allow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own fonts for the ones obtained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2 (9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bug fix release to (finally!) get the PC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in devs.mak for cdjcolor said it use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rather than the correc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bj/dj/lj/lp and gslp.ps to the installed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ps.dev and level2.dev from the standard configu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, since the presence of the setcolor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output of some common applica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produced invalid output for any font that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 or ISOLatin1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sysv.c required an extern long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were *still* doing the wro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seed row for Mode 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resolution with -r did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dows driver got a stack overflow if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a bit image wider than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seng driver didn't sense the model (ET3000 vs.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s9high device to the standard MS-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run_string used gs_user_errors (a globa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rrors (its argument) to control error handl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ormal operation of Ghostscript, only use as a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popped the top element of the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ven if the encrypted code had pushed someth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for some badly written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inted form of real numbers didn't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causing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s and -d work for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ache limit on large-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o ensure that the revision of gs_init.ps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ter computation in clist_render_i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state_size in clist_open, didn't widen a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ading to possibly incorrect operation for 24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latness was set too large for Type 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visible straight edges instead of curves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contained out-of-range coordin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led output.  (This was not a proble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, or with Adobe Type Manag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char0.c wouldn't compile, because it re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structure member penum-&gt;chr.  (This had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required line segment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x the flatness in length, leading to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would cause an addressing faul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only a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some header files so that std.h is alway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header file that might include sys/typ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ogic for removing top and bottom blank rows in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the beginning of compression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guments of memswab2/4 from char * to byte *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ype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 (9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bug fix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rules for compiled fonts ha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make begin' didn't work properly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batch files end with a newline.  (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confusing the GNU dif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the -dASCIIOUT switch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 didn't `bind' its in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all would undo the output devic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ies for reading and writing Typ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so they can work with stack repres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fbtogs.ps, phonbook.ps, and showpbm.p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lj utility to parallel gslp and gs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kJet 500C drivers (cdeskjet/cdj*) to the MS-DOS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S-DOS / Watcom C/386, and MS-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CX file driver from the MS Windows execut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ata segment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in the Unix System V platform file (gp_sysv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_.h and unixtail.mak to accommodate the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arter-Italic font was named bchi.pf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ri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rillic fonts (cyr.gsf, cyri.gsf)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ncorrectly assumed that all Type 1 fo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adfont used false PFBDecode, so a few .PFB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because the first eexec byte would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nt2c and its supporting code so that compiled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for the H-P printers were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-P drivers accidentally cleared the compressi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hen switching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drivers used the wro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orted drivers for the AT&amp;T 3B1 console devi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P6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unView driver with a new version supplied by a(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Windows driver so the Ghostscript window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mon code for the printer drivers so tha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ull bitmap but there isn't at leas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afterwards, it switches to 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s driver so it handles devices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(We haven't been able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d-only PageCount device property (for prin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Aladdin-supported drivers to clip draw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0,0), (width,height)) rectangle of dev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NullEncode filter always gave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ingle-character name occurred 1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buffer, the character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s in gs_statd.ps didn't use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page size didn't work properl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, and the error objec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ts procedure, the interpreter would re-execu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running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devices didn't get resized if HWSiz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out-of-bounds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vision and revisiondate from gs_init.ps to iinit.c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 that just prints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Ghostscript is reading from a pipe (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) and encounters an error,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preter interface so the caller explicitly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storing an err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omatic adjustment of the scaling for varia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the image to get expand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insisted that each line segmen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x the flatness in length, leading to an enorm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even when not necessa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ttenpath and strokepath discarded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path treated "0-width" lines as really having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, rather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fered devices weren't closed and reopene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used the line cap at the beginning of eac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ubpat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that the clipping rectangle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quadrant of device space.  (This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view, but removing it required adding the extr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drawing routines in th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8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ype 1 hinting, CCITTFax encoding and de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upport, as well as the usual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IMPATH, SLZWD, and SLZWE were omitted from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and GSIM2OUT wa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dscap.ps messed up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AFER disables file writing and directo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TACKPRINT causes errors to print the execution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stead of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&lt;string&gt; replaces -sOUTPUTFILE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) for setting the output file or pip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&lt;sizename&gt; initializ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&lt;number&gt; sets the buffer siz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changes the directories in GS_LIB_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wd` to $(gsdatadir), i.e., normally $(datadir)/ghost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is normally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e in the header file to the effect that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pects to find header files in $(XINCLUDE)/X11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q so it defines QUIET as true instead of null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le of the command line as well as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history.doc file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 size was not getting increased o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"b" from the scratch file opening modes in gp_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ly) in gdevprn.c, to pacify the DECstatio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bcwin.mak) and a platform file (gp_mswin.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 (including Windows), uses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signate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d.h so that the VMS C compiler uses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MS cc makefile so it doesn't use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left an extra entry on the stack if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bchi, ncri, and puti as bchri, ncrri, and putri,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ing scheme for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$(CCFLAGS) to the command line used for compil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.pfa fonts (CharterBT, IBM Courier, and Utopia) to .g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eexec encryption and also removing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 from Courier.  This makes these font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compiled fonts so they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able (no external references).  (They are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use compiled fonts on platform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ublic-domain Cyrillic and Cyrillic-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userdict begin' to .loadfont, because Type 3 fo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ographer expect a writable dictionary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for Type 1 fonts to insert Underline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hickness entries in FontInfo if they are abs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orrectly assume these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cumentation in use.doc said that the d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Epson printers were 60x60 to 240x60, rather than 60x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.c smashed one byte beyond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utputFile devi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XVisualIDFromVisua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modified the input dat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serJet IIP and III drivers shifted the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and 0.25" down, becaus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vertical spacing, the LaserJet and DeskJet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spaces N/300", rather than N scan lines, but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allocate a full 256-byt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 information from the BIOS, causing the st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by newer VES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use the scan lin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causing garbage output for some cards and s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free the bit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evice, if it f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intJet driver allocated its data area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attemp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f i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nd list driver didn't split large bitmap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garbled character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and PCX drivers used a color map that oft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s into non-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ut_props procedure so that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etting HWSize and/or HWResolution clos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Microsoft Windows 3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'cdj' and 'dj500c' DeskJet 500C drivers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 user-contribu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prn_put_props so OutputFile can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EC LN03 driver to also handle the LA50 and LA75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contributed driver with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/DeskJet driver so that -DA4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4 paper the default.  The driver now also se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election command to the printer if the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Aladdin-supported drivers to retur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ath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S3 86C911, a PC graphics acceler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Diamond Stealth board.  This is the firs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haracter bitmaps to a device; others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to the Epson driver so it will d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9-pin printers f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for the PaintJet XL to the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dps1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32-bit systems, if maxlength of a dictionar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llocated space, length could becom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actually flush data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Decode filter signalled EO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interpreted .3D.glorp as the number 0.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file freed the stream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references if there were other file object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called handleerror if an error occurr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error propagate to an enclos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h made perror illegal, instead of defining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-character names weren't being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they could be left dangling afte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gsaves (i.e., the ones in show and setcach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so save istate, so setfont inside a Build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ont outside to g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incorrectly freed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were older than the curren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was just an object, rather than an operator, so 'b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ind it.  (This is theoretically a problem for null,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so, but even more unlikely to be a problem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_get didn't cast packed integers to int, 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lements of packed array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just did a gs_exit, instead of returning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check_type_access checked for error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metimes type errors were reported as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stream_procs structures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, leading to link error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color, currentcolorspace, set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pace (for DeviceGray, DeviceRGB, and DeviceCMY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ctionary form of image and imagemask.  All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 array must be the same; Interpolate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color spaces are DeviceGray, Devic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M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files as allowable sources for the 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ndex field from the name structure,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field of name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read/sungetc operation to require that the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ast on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flush calls to some debugging printout routines, beca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ffers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CITTFaxEncode and CCITTFaxDecode filters.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of the SubFile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to treat a UniqueID of 0 as equivale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, because Fontographer output apparently often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rinter screen from 32.5 to 46 cells/inc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was appropriate for a hand-rotated cell with two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y routines to allow an integral real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is expected in a dictionary, becaus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nts that violate the Adobe 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dosio' feature that provides direct access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under MS-DOS.  (This feat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u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character cache limit to a 1/4" x 1/4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resolution, rather than basing it on th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pport for t_color objects, which haven't actuall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mykcolor and currentcmykcolor as operato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properly with setcolorspace and current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file.h header file to files.h,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VMS hea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and line switches @file (to treat file as mor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DOS 128-character command line limit) and 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ne can specify file names that begin with - or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FBDecode filter so it takes an additional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ther or not to convert binary packets to hex.  (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back to binary accounted for a substantial amou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.PFB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`copydevice' as a separate ope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MS environment, string_.h used its ow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... and mem... functions instead of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lloc_char_bits declared cdsize as lon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it when passing it to shorten_cached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didn't suppress fatte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show didn't update the cached CTM information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when returning from the callout, s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rawn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memory device returned its initial matr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the padding fields, which contained the interpret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achedevice didn't set the initial matrix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set_rgb (in the image operators)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from_rgb, so in principle one could sometimes ge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ision about whether or not to cach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correctly compared the character size against cm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ata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didn't reset the in_cachedevice fla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characters rendered by a recursive show were never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release the intermediat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th, causing memory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le_diff routine didn't handle the ca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iles properly; this produced garbage in the b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didn't round the character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ixel; this interacted badly with hint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nted characters to wind up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s (including characters) were displa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pped, if they intersected the top of a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xclist and gdevmem1, the raster computa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ult) could overflow an int 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ecoding (sample mapping) for image and imag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inting for Type 1 fonts, based on (but not cop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the X11R5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urve rasterizing to use sampling, rather tha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for characters.  This produces noticeably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for non-cached characters is less than 10%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p to 50% for 300 dp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mykcolor and gs_currentcmykcol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ake, since they simply convert the color to and from RG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es set the current color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regions so they use the any-part-of-pixe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enter-of-pixel rule.  This helps avoid dropo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m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2 (5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uick release.  It finally fixes rotated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leans up a few minor problems from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being distributed only to beta tes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since I don't want to be distracted from working 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RACE still appeared in the VM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port files (*.bat, *.doc, *.gsf, *.ps, Fon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README) weren't included in the MS-DOS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install landscap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ype1imagepath operator with PostScript code (impath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) based on the new .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LICENSE a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had an occurrence of Subrs rather than /Sub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not print the Subrs, or to get an err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didn't get the const declara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sbj.bat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go into an infinite loop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ts internal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fonts would get processed by ansi2k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supply equivalents for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, which some System V platforms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p_dosfb.c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land makefiles so that stack check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or TDEBU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Utopia fonts from utrg/utb/utbi/u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/putb/putbi/puti, for consistency with the rest of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r/courb/courbi/couri to ncrr/ncrb/ncrbi/ncri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ter fonts with the CharterBT font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o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 aliasing capability to Fontmap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[Bold]Oblique and ZapfChancery-MediumItalic b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BBox of the Hershey fonts to be an execut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eral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omitted a `private'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orge Cameron's DeskJet 500C driver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, including the tile and bitma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_rectangle, copy_mono, and copy_col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INTERFACE CHANGE.  (Printer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since they don't implement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Trident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_free sometimes incorrectly chose to put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n old segment on a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undercolor removal function re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ullEncode and SubFileDecode to the standard fil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 us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RunLengthEncode and RunLengthDecode to th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ype1imagepath operator.  (It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, impath.ps.)  Replaces it with a simpl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or .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position (but not setfileposition) legal for Nul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transfer function for high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ntity function to the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_get from zgeneric.c to i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ses of fopen to add a "b" to the access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_fmode global variable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the -Z switch even when gsmain.c wasn'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BUG, since other module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s gs.c and gsmain.c so that the lat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umber of permanent entries on the dictionary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llow inserting globaldi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lueShift in the Type 1 font Private dictionary to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This differs from the Adobe specification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ercial font has a real number for Blue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ubling check in init_ht (gxht.c) st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enough room to double the tile when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tated halftone scree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arith.h used #ifdef vax, rather than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_floats_are_IEEE, to test whether IEEE float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didn't report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gs_type1imagepath with gs_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TPUTFILE=-, mean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