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23699604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6768295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52354283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451125027"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944222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06740968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