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849277995"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416228069"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915254912"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523590127"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681437103"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913847389"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