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4629449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8979289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5911853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9859622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823639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1026656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