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Shareware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ommercial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section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S OR ALTER DATE OR TIME STAMPS ON ANY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INSTALL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SE DISKS ON A CD-ROM, TRY TH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DUCE THE CD-ROMS.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ermit anyone to distribute the Scholar's Pak without royalti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translations require royalties to the publisher, i.e. N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V.  You may not distrinute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we expect the following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all write, telling us you are distributing our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all not alter our material, or chang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on the files. If you do, the installation will fa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protected by a 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and keep defective copies out of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add files to our disks. If you add the file READ.ME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disk, we will display that file automatical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runs the GO.BAT file. This file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CII and have no lin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suggest you order a supply of manuals from us and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th each copy. They are quite inexpensive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chnical support staff much time. See the To-O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ni-Menu to get rates for bulk orders of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now supply manuals to the U.S. for $3 each 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by surface mail or $150 for 7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all replace free, any defective disks you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shall not distribute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ecause you will profit from our work, you shall pay us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e newest versions.  This charge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keep costs reasonable, you shall make the set available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HD disks or 5 1/4 HD disks. Otherwise the number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iculous. Over 80 per cent of machines can now read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  The installation procedure can convert disks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and the customer can easily do the conversion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here is no compelling reason to offer it on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cannot accept these conditions, return th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 for a full refund, and do not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now have a Online Bible CD-ROm with over 25 Bibl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ozen or so verse note modules. All the master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. This is the easiest way for us to distribut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ible material to you. We update the CD-ROM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months. Write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3.5" 720K Disks or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ze of the program, we recommend you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HD.  The installation procedure can convert disks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nd the customer can easily do the conversion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e topic 9904 for details on how to use other me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Over 80 per cent of our distribution was on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fore we switched this medi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ackage up complete sets to you to sell. These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HD with a manual and a mailer. Order the first set from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gular price and take 50 per cent off each additional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 We will mail these to you parcel post for you to re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Holmwood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rbourn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0B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519) 664-2266 (Weekday Afterno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519) 669-1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