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for the title and X and Y axes may be chang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in the appropriat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Title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sired title of the plot in the text window.  Upon h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, the title will be chang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the "Title" parameter box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 will cause the title to be blank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Axis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itle of the X Axis in the text window.  Upon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, the X axis label will be chang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"X Axis" parameter box. A blank str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 label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Axis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itle of the Y Axis in the text window.  Upon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, the Y axis label will be chang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"Y Axis" parameter box. A blank str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 label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HANGE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 LEGEND" action button allows one to change the label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gend.  Clicking on this action button will bring up a promp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rameter box in which to enter a label for each plot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egend next to the key for that plot.  Note that lege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aximum of 10 characters, and the parameter box is s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will occur after 10 characters.  Ignoring the wrap-around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enter more than 10 characters for a legen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vent,  the legend label for that plot will be displayed ir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ze -- however, THERE IS NO GUARANTEE that legend labels of ov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fit properly into the legend.  Such labels may over-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other labels, become truncated, or otherwise appear mess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