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\fBghostwriter\fP is to create C source code and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 program you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information for \fBghostwrit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*.pane file (User Interface Specification File), and the *.pr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 Specification file).  The DESTINATION of extrac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r more of five files:  a *.c file, a *.h file, an l*.c file, a *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 *.3 file, where '*' is the name of the program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icking on "GHOSTWRITER", you must fill 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"Program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generate.  It must be the same as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*.pane and *.pr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configuration file (*.conf) until you are ver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Bghost\fP routines.  Since you are not using a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logical should be set to "Install in Local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ogram has more than just driver code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your driver to rely on other exist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ypically, you will have the logicals set to "Library C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3 Page" so that these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the "GHOSTWRITER" is reported in a pop-up help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