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button, when clicked on with the mouse, is us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prism2 workspace. All plots a removed from the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ory associted with the plot data is freed. This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Xprism2 and restar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