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Marker types are available for use with scat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arker Type" toggle to select the type of mark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.  If only one plot is displayed, that plot will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ed with the new marker type. If more than one plot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widget will come up so that one may select which plot(s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the new marker type.   If some plots are hidden, thos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ppear in the list widget, as one may only change the mark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splayed plot, not one that is hidden.  Note:  ONLY Scatter plo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marker types changed.  If the displayed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scatter plot, an error message will be display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