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INP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FF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FF input file is the image file format used by KHOROS.  It is 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header that contains all of the necessary information abou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followed by the data.  A VIFF file may be broken dow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 or EXPLICIT file.  An IMPLICIT file contains Y data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formation (ie. X axis) implied from the data itself. 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the data as well as the specific location information. 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f IMPLICIT and EXPLICIT files and their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elow. Xprism2 is capable of handling all VIFF image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except BIT, and is capable of handling multiband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f IMPLICIT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rse of image processing, the user may want to pl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lumn or a single row of pixel values; this can be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D plot capability of xprism2.  In preparation for this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mage or sub-image consisting of a single row or colum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beginning the session with xprism2 (see man pages on vextra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user may wish to create a 2D plot of a typical i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mage that is square or 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odate the possibilities in each case, each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of images are acceptable for plotting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used may have 1 row, 1 column, or a vari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ws and columns. If, however, the attempt is made to pl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th 0 rows or  0 columns, xprism2 will print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mplies insufficient data to create any sort of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lumn size of the image is 1 (i.e., the image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), xprism2 will create a 2D plot where the X Axis represents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ixel in the row, and the Y Axis represents the value of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the row size of the image is 1 (i.e., the imag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 column), xprism2 will create a 2D plot where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index of each pixel in the column, and again,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value of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"normal" image is plotted in two dimensions, (that is,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one row and more than one column) the follow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tilized by xprism2 to create the 2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canline of data of the image, from top to bottom,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plot data; scanlines of pixels are plotted end to en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points.  Thus, when viewing a square or rectangular im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D plot, the X axis includes all rows and columns of image data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 axis represents the pixel values at each pix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an Implicit Image File, fill in the "Filename" parameter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ilename (for more information, see the help on the Environment Pa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 the "PLOT FILE" action button.  The implicit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ad in, interpreted as described above,  and displayed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value of the "plot type"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f EXPLICIT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Image Files may also be used as input to xprism2;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and Y data is explicitly stated, so there is no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 as is the case with an Implicit Image file.  The X coordinate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location data; the Y coordinates come from th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plot as an Explicit Image File (see help on the "Files" pa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utput" subform) implies that it can be exactly reproduced whenev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input to xprism2, since the data points are saved explici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plot attributes such as labels, colors, fonts, line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cannot be saved in either Implicit or Explicit Image File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se attributes have no storage place in an imag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 a plot is saved as an image and later re-displayed,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will have to be re-set to the desir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an Explicit Image File, fill in the "Filename" parameter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ilename (for more information, see the help on the Environment Pa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 the "PLOT FILE" action button.  The explicit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ad in and displayed according to the current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lot type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ints to be displayed in the workspace may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"step size", "begin" and "end" data points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ange the data in the file, but only how the data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or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and and Complex Data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ism2 is capable of handleing multiband VIFF images and imag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except BIT. When a multiband VIFF image is read in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nds will pop up. The user must select the desired band to plo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more than one band, one must read the image in again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and. When a VIFF image has a data storage type of COMPLE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sking which complex type to plot pops up. The user m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mplex plot type. Currently one can choose to plot the Real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part, the Magnitude or the Phase. Xprism2 uses lv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complex type. For more information in this convers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vctor(1) or lvctor(3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