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706531818"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560638196"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