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-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INDER PROGRAM THAT HELPS YOU GET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everything there is to know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. In fact the program is so easy to 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such that anyone could pick up the program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tilizing the on-line help function. This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hareware and why you should register your copy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, if you find it useful. Details on registering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ction titl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BELTECH Services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YOUR EZ-TICKLE LICENS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copyrighted.  Even though the program i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and can be freely copied, there are still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to protect the quality of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upport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EZ-TICKLE may make copies of this program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ccepting and using this software, you acknowled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suit your particular requirements or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application, this software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.  However, BELTECH Services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 application or any problem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ftware does not perform as described, our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s limited to replacing the software or ref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(if registered).  We have no liabil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rson or entity for any damage or lo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or consequential damages,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rectly or indirectly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exclusion of liability for incidental or con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ntial damages, so the above limitation or exclus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is governed by the laws of the State of O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a.  Should any part of this agreement be held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Agreement will still be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can only be modified by written stat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Distribute the program in conne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r service, or as part of a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ally sponsored distribution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s and bundling agreeme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Charge anything for EZ-T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EZ-TICKLE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Codes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Card Date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Things To Do Lists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nd Bundling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ELTECH Program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distributed through a unique market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hareware. The program can be freely copied and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k that you help us distribute the program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 your friends and associates. You are being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license to use EZ-TICKLE.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to use it we invite you to help support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other development by sending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of $15.00 and a filled in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receive the most current version of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ore current release tha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utomatic notice of new releases and thei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ill be supporting the concept which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d evaluate the program in the first pla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ser financial support will shareware program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t gives you an opportunity to suggest improv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elp us make EZTICKLE a product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ibution is voluntary on your part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commercial user. Regardless of whether you make a con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on, you are encouraged to copy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ivate, non-commerc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should contact BELTECH Services, Box 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 Springs, Ok 74063, to obtain information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or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EZ-TICKLE, make a backup copy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ts documentation files.  Put this backup awa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mergency use only if something were to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Z-TICKLE to work properly your boot disk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s on it: 1) ANSI.SYS from your Dos diskett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.SYS file created using any text editor.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contain at least the following two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EZ-TICKLE disk into the defaul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TICK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ARD DIS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you would like to keep all of your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files.  Copy all EZ-TICKLE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EZTICK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EZ-TICKLE type in EZTICK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T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TICKLE is a reminder program. It maintain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do lists. Each task or activity has avail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characters(8 lines - 50 characters each). I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ength format to store only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. By utilizing wild card dates(see below), 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s you the capability to set up one time tasks 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ur at the same time each month and EZTICK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these and list them for you on a list of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ay when it is selected for display or printing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code F1(Help) and the ESC(Escape) key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within the program. Function codes F3(Sa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(End of Data) are available only within description of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y. Description of Activity is a rudiment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up, down, left and right is available but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 is not. So that you don't split a wor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word wrap is in effect. F3 causes everything in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activity to be saved regardless of cursor position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as F3 except it deletes ever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position. ESC will get you out of an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returning you to a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DD          - Add activities to your things t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HANGE       - Change an activity by entering a 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 Tickle number is numb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enthesis on all things to do lis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" can be entered at anytime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as you are paging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ELETE       - Delete an activity by entering a 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 Also,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Forward page and Bac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NQUIRE      - Look at the values and descript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y. Enter a tickle number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find the number it will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in sequence. Can be us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mp around the tickle fil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ward page and back p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ORWARD PAGE - Page forward from current point in 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As you are paging thru reco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changed or delet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 code and then continu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ACK PAGE    - Move back a record at a time from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 position in the file. Also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conjunction with chang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IST         - Produce a listing of things to do b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on the screen or on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the range of dat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URGE        - Purge dates or wild card entrie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ND    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 CAR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a normal MMDDYY date,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at EZTICKLE calls wild card dates. You can code ac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to show up on a things to list for the first Mon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the fourth Sunday of the month, every Fri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every Friday of a specific month, or a certain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nth. This provides you with a way by which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only one time in the tickle file and it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know when the first Monday is, etc.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the circumflex "^". Here are a few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00       WED^     ^^/^^/^^ This is a task we do every Wed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y at 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  Blank    ^^/^^/^^ This is a task we do everyda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30       SUN4     ^^/^^/^^ This is a task we do ever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day at 3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  MON^     09/^^/^^ This is a task we do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uring the month of Septemb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     Blank    ^^/25/^^ This is a task we do on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every month.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30       WED1     ^^/^^/^^ This is a task we d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dnesday of every month at 5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DAY        DATE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00      Blank    10/25/86 This is a task we are to do at 10: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 2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a range of dates to print, such as 10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11/01/86, the output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WEDNESDAY, OCTOBER 29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)    |_|      6:00         ASM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2)    |_|      8:00         Meet with Jim concer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artm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3)    |_|                   Status Reports due on the 3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|_|                   Wif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THURSDAY, OCTOBER 30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No activities schedu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FRIDAY, OCTOBER 31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 |_|                   Status report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   |_|      2:00        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   |_|                   Pick up Mary's retai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O DO FOR SATURDAY, NOVEMBER 1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5)    |_|                   Change oil on wife'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  |_|                   Mom and Dad's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   |_|      9:00         Tim's foot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   |_|      4:00         Pick up Jim and Nancy. E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asy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   |_|      6:00         Alabama con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GS TO DO(REMIN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ZTICKLE prompts you  each  time  you  start the program for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?, you can have  as many different things to do lists as you n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or home, work, Boy Scouts, church, etc. It allows you to enter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paths. If you leave off drive letter and path,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directory are assumed. If the file does not  exist  EZTICK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S AND BUNDL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ite licenses and bundling arrang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rom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can be used to distribute large quantit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and its documentation within a specific organ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prices (Much less per copy than competing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ts).  All users under a site license can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t no extra fee and are automatically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arrangements can be used to distribute cop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LE in order to promote some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either of these activities is permitted under th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d license granted to all users of EZ-TICK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written consent of BELTE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BELTE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QUOTE  - Handy program that updates, maintains and cate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zes quotations, poems, Bible verses,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s or anything else that needs to be f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d by category. Allows selection by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l category or range of categories. Will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o screen. Two types of reports. One by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ory with index of categories to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report by record number with index of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ries to record number. Easy to learn.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ing curve with same simple interface as EZTI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ssign up to 10 different categories for each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. Same variable record format as EZTICKLE. Con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on of $15.00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QUOTE Quote Database - Categorized database that EZ-Qu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developed to maintain. Contains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honored and current inspirational and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ations. Database is copyrighted as "Word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:" Examples of categories and sample quotes: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ction" - Quote: "If you don't start, it's c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rrive", Quote: "Knowing is not enough;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. Willing is not enough; we must do."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categories and quotes similia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Contribution of $10.00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EZ-TICKLE directly from BELTECH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name, then your copy is already regis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ll the benefits of registration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EZ-TICKLE some other way,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by filling out the following form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ed address along with $15.00. You will promp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ve the latest version of EZ-TICKLE, unles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We will also place you on our update lis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be notified of any EZ-TICK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be supporting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hareware concept and will be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rther development of EZ-TICKLE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TE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 Springs, Ok 7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               QTY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          ---           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TICKLE             ___          $1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QUOTE              ___          $15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QUOTE Database     ___          $1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__________________ State __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id you receive your copy of EZ-TICKLE or EZ-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the version number of your copy of EZ-TICK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und on documentation or appears on initial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rogram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nhancements would you like to see to EZ-TICK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ack of form if you need more spac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