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_____   _________/    /  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/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/             /  /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/             /  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/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/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/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_/             /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ontains different examples on how to use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Frode Kv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rids v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7700 STEINK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 frode@ifi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 Use '$' to name the actual files to do something wit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nd ANY DOS-commands to TF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mp-files on this directory and those in all subdir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tmp -r d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system files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* -r -as copy $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files that contains the word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* -r -citext prin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files with lengt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* -r -leq0 d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UNIX-like l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files that propably are exe-files (starts with 'M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* -r -cb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files that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* -r -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files that are NO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* -r -a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files that are None-system files, have the archive-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less than 10000 and contains th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*.* -r -a!sa -llt10000 -ci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