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353252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5561846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502268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9852096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