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7174600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513482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736351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042179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480772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405124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465549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884361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253491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9710990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997994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41689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483188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833892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335648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0174376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617797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9241702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32662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555603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386484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922108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040953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021955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658703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