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11147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08858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19551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79518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49203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