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54417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27641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36740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32567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946182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44872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6220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2756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65726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70700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1572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19734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89823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15234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248196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04037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80987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26923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33647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11861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136513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31431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