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905563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016098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5172031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1568656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1160529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0022140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