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054031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49651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57026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