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173872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65925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15634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11652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70767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46167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78991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