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78903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9877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12797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