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03131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10863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64702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8400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6025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05550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50188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