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2757364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1147508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2527089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