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489847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56193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409997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63161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77134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47635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