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0078229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7842269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6322199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