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37699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30414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43828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44380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0982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36039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93964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14391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9014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53222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74441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58885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82302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11496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74725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31752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22006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76462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74002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39087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78425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74642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