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1652389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2068681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7316764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4385283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3852780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2565627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902205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4129364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0237596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1402286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9407665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6380932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0069746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8459346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9909490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3495653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2402766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4099807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9062662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7938170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9438071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6736411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8268357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5899252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6689802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