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2754905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8579877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0394164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2560449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1247357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