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17719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43130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8633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91608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0425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0416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6179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