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55026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93632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44138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660677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96282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