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49020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76811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16831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