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7713525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4548690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465701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5606908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9936728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9805855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