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16341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84117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62462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