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42873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91795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1715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29893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9673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86417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21673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31679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55687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00523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03637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38158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32243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77574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98560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29786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81057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7722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5028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2581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47687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97281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99913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31106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59734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