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01882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39312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4784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10063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3770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78221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91246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35393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717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39223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5426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70089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56804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54774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98786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593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92139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66796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19015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5040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86152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34135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