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00265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484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692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52677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