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16564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9103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04416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