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917874310"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899344055"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543653653"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05184609"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870292035"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934410760"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926452572"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945855913"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857035935"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159791182"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470882634"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695851507"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645785799"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440685420"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434909397"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961693357"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927565473"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385946187"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699982277"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031022962"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995005991"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386425900"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373946775"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78764639"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311867334"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