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48276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97294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81852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21799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4506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9518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77059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