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0950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56646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62482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781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75850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23624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