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50033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658302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512124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