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151046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109524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149548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506530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3085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87856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7452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959442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05231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415219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863419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20044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244865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62312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15684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9787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395596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099781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658234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834306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386062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42474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