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50661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11903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69398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3913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20811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