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-s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true for "foo bar" and "foo b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