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has been frozen with LHA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3.lzh) be placed in the c:\temp directory, wher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elt with an appropriate software for melting. There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sizered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-\jobdoc 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        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300----\jobdoc --- xymtx300.tex, xymtx3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1----\olddoc400  xymtx400.tex, xymtx400.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--\jobdoc401  xymtx401.tex, xymtx401.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2403----\jobdoc --- xymtx402403.tex, xymtx402403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2403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3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3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3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3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...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dviou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eviewer (dviout, etc.).  The corresponding PDF file (xymtx2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3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300.dvi. The other tex files in the \doc3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ad by the main file. The corresponding PDF file (xymtx3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1.tex in the \doc401\jobdoc401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1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1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1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1\jobdoc401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2403.tex in the \doc402403\jobdoc402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2403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2403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2403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2403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2403\jobdoc402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402.lzh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,xymtx-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-cu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the LaTeX picture environment and ep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under Postscript mode due to PSTricks tech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