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yaso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bject system for Scheme based on the paper by Norm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nathan Rees: "Object Oriented Programming in Sche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88 ACM Conference on LISP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July 1988 [ACM #55288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opname self arg ...) default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PREDICATE op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((name self arg ...) body)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-WITH-ANCESTORS ( (ancestor1 init1) ...) operat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n an operation {a.k.a. send-to-su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RATE-AS component operation self arg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-- any Schem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-- an instance of the OO system; an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- a "meth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ystem supports multiple inheritance.  An inst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from 0 or more ancestors.  In the case of multipl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the same identity, the operation used is t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cestor which contains it (in the ancestor let). 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ed to any Scheme data object--not just instances.  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instances is just code, there are no "classe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&lt;anyth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mizations which can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expository (although performance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).  See the L&amp;FP paper for s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-operation (PRINT obj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m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(instance? obj) "#&lt;INSTANCE&gt;" "~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SIZE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ector? obj) (vector-length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list?   obj) (length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air?   obj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tring? obj) (string-length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har?   obj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ror "Operation not supported: size"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predicate CE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FETCH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STORE! obj new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KE-CEL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ELL? self) 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FETCH self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TORE! self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! value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IZE self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(PRINT self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port "#&lt;Cell: ~s&gt;" (fetch se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DISCARD obj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mat #t "Discarding ~s~%"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KE-FILTERED-CELL value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-with-ancestors ( (cell (make-cell val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TORE! self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filter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re! cell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scard self new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predicate ARR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ARRAY-REF array 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ARRAY-SET! array index 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KE-ARRAY num-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 (anArray (make-vector num-slots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ARRAY? self) 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IZE self) num-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ARRAY-REF self index)           (vector-ref  anArray 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ARRAY-SET! self index newValue) (vector-set! anArray index new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PRINT SELF port) (format port "#&lt;Array ~s&gt;" (size sel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POSITION 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operation (DISCARDED-VALUE ob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MAKE-CELL-WITH-HISTORY value fil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 (pos 0) (most-recent-discard #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bject-with-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(cell (make-filtered-call value fil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quence (make-array 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ARRAY? self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POSITION self)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TORE! self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e-as cell store! self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ray-set! self pos ne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! pos (+ pos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DISCARD self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most-recent-discar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DISCARDED-VALUE self) most-recent-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PRINT self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port "#&lt;Cell-with-history ~s&gt;" (fetch sel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--- E O F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