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era Corporation 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3 protocol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xy is to ease user problems with N backe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ich only one contains thei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tion of this proxy is to be listening on POP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CP protocol port number 110), and after getting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nect him/her to the real mailbo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nvisionable that this proxy runs on all of the mail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al POP3 server is located at some other por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To same port at each machine,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--&gt; proxy@port-110 --&gt; pop3@port-1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xy server needs privileges to access AA0 or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ending on version) configuration data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itself needs super-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xy from  inetd  by writing a line lik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/etc/inetd.conf  file, and signaling inet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(see "inetd"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3 stream tcp nowait nobody /opt/sbin/pop-proxy pop-proxy -p 1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sum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eal POP3 service is at port 10110 at each of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ipating to the us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etc/services lists POP3 protocol with name "pop-3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mmon alternates are: "pop" and "pop3". Port 110/tc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be fooled to think this to be the same as "pop-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at port 109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vironment, you will also need local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or access to local or remote AA0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depend on which version you are using, and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ed up from respecti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AIN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-PROXY is intended to be care-fre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 not operate properly, the possibl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xy host has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etd at the proxy host i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AA0 or ARB lookup fails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backend servers are not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security consideration the proxy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tactee, what is the reason fo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-- perhaps at the "PASS xxx" -&gt; "-ERR nn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tell to valid username that the remot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achable, but it will NOT tell that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agnose problems, try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elnet to proxy servers por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nsw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?  Servers up ?  inetd up and ab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n-queue overflow DoS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Issue "USER yourownhere", and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it takes to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?  AA0/ARB failure is likel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end server is complete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twork, and thus unabl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user's data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?</w:t>
        <w:tab/>
        <w:t>The backend server refused the conn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configuration o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ee if the backends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ogging is done with facility LOG_MAI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environment tells otherwise.  At So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 ISP operations we have set it to be LOC_LOCA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log tha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ormat is following:  (numeric values 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=1 fromport=2 user=3 host=4 duration=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-in=6 char-out=7 rc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user's IP address in dotted-qua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</w:t>
        <w:tab/>
        <w:t>user's side TCP port (not really us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what user gave at authentication phase for "US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</w:t>
        <w:tab/>
        <w:t>user's real mailbox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</w:t>
        <w:tab/>
        <w:t>time-difference in seconds from start to logging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xy lifetime.  This is granular by secon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starting at XX:XX:AA.100 and ending at XX:XX:AA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port 0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</w:t>
        <w:tab/>
        <w:t>Bytes copied towards the real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</w:t>
        <w:tab/>
        <w:t>Bytes copied from the real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Value describing where the pop-prox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All fine and nice, ordely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EOF from user while copying inputs from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mul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>EOF from user while waiting initial rep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>Got EPIPE (= remote closed the socket)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username to the real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Timeout on select() (10 minut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</w:t>
        <w:tab/>
        <w:t>Got EPIPE (= remote closed the socket)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EOF from user side socket in data copying phase.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the socket. (Common case, especially af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</w:t>
        <w:tab/>
        <w:t>EOF from server side socket in data copying phase.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closed the socket. (Common case; likel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riginated 'QUIT'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</w:t>
        <w:tab/>
        <w:t>Got EPIPE while writing to user side socket in dat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 -- user has closed the socket while there w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rite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</w:t>
        <w:tab/>
        <w:t>Got EPIPE while writing to server side socket in dat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 -- server has closed the socket while there w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rite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</w:t>
        <w:tab/>
        <w:t>SIGALRM hit!  Can happen while getting "US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user. (10 minutes for each command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