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table/3/sys/i386/isa/sound/sound.doc 50582 1999-08-29 16:07:53Z pet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cards that use 2 DMA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rq = Write DMA Channel, flags = Read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oundcard has a chip labeled "OPTi 82C929" then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PAS_JOYSTIC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gameport on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licts keyword in your configuration file.  This is useful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en one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ri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conflicts" keyword on the sb16's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contact multimedia@freebsd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