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real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realgoal : unit -&gt; (string * thm)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ctual internal structur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ctual internal representation of the current goa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theorems that are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interested in the precise internal structure of the goal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ubtle free variable problems. Normally the simpler structu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goal} is entire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