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of_pr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of_pretype : pre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retype to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uses ``pretypes'' and ``preterms'' as intermediat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typechecking, which are later converted to types and term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of_pretype pty} attempts to convert pretype {pty}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type constants used in the pretype have not been defin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seeking to change HOL's parser and typechecker quite radic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_of_type, retypecheck, 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