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23383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83917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048840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