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568.2.40 2010/12/05 00:01:23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4 organized by Ethan A Merritt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originally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March 2009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fig, jpeg, LaTeX, met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, pdf, png, postscript, svg, ...). Gnuplot is easily exten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utput modes. Recent additions include interactive termina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quaterm (OSX) and wxWidgets (multiple platfor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Version 4 is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der of these options than earlier versions, but some order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. If you see error messages about unrecognized op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using the exact order 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session, 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be started from a command line or from an ic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. Running it from command line can t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or rather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h' for help about `hotkeys` and `mousing` features in inte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(`pm`, `windows`, `wxt`, `x11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4 offers many new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4.2. This section lists major additions and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hanges and minor new features. For a more exhaustive lis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.4 contains significantly improved support for locale setting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character encodings. See `set locale`, `set encoding`,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supports several forms of transparency. Any object 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that uses a fill style can be assigned a transparency from fully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lly transparent. Image or matrix data can be plotted with a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new plot style `with rgbalpha`. See `fillstyle`, `rgbalph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olat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command `refresh` is similar to `replot` except tha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-stored input data values rather than rereading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perations (zoom, rotate) will automatically use `refresh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if the input data stream is marked `volatile`.  Piped or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treated as volatile.  See `refresh`, `plot datafile volat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4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a change in the way the png driver worked for single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can now be used to define fixed circles, ellip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as well as rectangles. There is a corresponding new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circles`.  See `circle`, `ellipse`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drivers based on the cairo and pango librari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cairo` and `pdfcairo`.  These are alternatives to the older libg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driver and the older PDFLib-based pdf driver.  The figures in th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manual were prepared using the pdfcairo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vas` terminal driver produces javascript output that draw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canvas element of a web page.  It can produce either a complet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ingle plot, or a script that can be embed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generated HTML document that perhaps contains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bedded plots support browser-side mousing, including zoom/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ua` terminal driver creates an data intended to be fur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cript in the lua programming language.  At this point only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a script, gnuplot-tikz.lua, is available.  It produces a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with the latex TikZ package.  Other lua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process the gnuplot output for use with other TeX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other non-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is shorthand for `set term lua tikz`.  As decrib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generic lua terminal and an external lua script to produce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mooth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moothing algorithms have been added for both 2- and 3-dimension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mooth kdensity` and `smooth cumul` can be used with `plot`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s and cumulative distribution functions, resp.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plot` several new smoothing kernels have been added to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mooth`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disabled permanent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and BSD libedit 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normally selected when you set the termi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 png enhanced", but may also be toggled afterw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enhanced", or by marking individual string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can be used to place multiple-character text wher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 (e.g., 2^{10}).  To change the font and/or size, use the ful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[fontname][=fontsize | *fontscale] text}.  Thus {/Symbol=20 G} is a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and {/*0.75 K} is a K at three-quarters of whatever fontsiz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 (The '/' character MUST be the first character after the '{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special symbols numerically by specifying \character-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), e.g., {/Symbol \245} is the symbol for infinity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byte encodings like UTF-8, however.  In a UTF-8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enter multibyte sequences implicitly by typ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 that strings in double-quotes are parsed differently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single-quotes.  The major difference is that backslash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these are hard to describe in words---try them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tried, too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use externa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Depending on the build process, gnuplot contains either a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ose files or simply a default hardcoded path.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the postscript terminal with custom prologue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dout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th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versions of gnuplot used rand(x&gt;0) to produc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random numbers.  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is section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However, you ca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y using the keyword `linecolor`, abbreviated `lc`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provides a dashed blue line as linetype 3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below use this same dash pattern for three plots, one in b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, another in red 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 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tyle`,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 choice is only possible for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color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lot commands assign a single color (linetype)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there are multiple plots on a single graph,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is incremented sequentially.  You can instead as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for each data point, line segment, or label based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input data file.  This is indicated by the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variable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rgbcolor variable` tells the program to use a 24-bit RGB col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lumn in the data file. This requires a correspon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the `using` specifier.  The extra column is interpreted as a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RGB triple. These are most easily specified as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gbcolor`). 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lot commands assign a single color (linetype) to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there are multiple plots on a single graph,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is incremented sequentially.  You can instead assig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for each data point, line segment, or label based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input data file.  This is indicated by the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variable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style index, and use the color belonging to that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data file may contain multiple sets of data, separated by tw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Each of these separate sets is assigned an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retrieved via the using specifier column(-2).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in the file is drawn with the same color/linestyle/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by default.  The command `lc variable` can be us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s to each data set in the file by using the index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column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data set index to choose a linesty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`ggi`, and `wxt` terminals allow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equent scripted actions. See `bind` and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deprecated form of "reset b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OS, MS-DOS, Window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GNUPLOT` should contain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on Windows NT, it will use `USERPROFILE` if GNUPLO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.  Note: if NOCWDRC is defined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 of gnuplot is much less sensitive than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keywords and suboptions. However, if you ge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options that you think should work, please try rearr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xact order list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  Braces {}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n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lotting style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he option t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us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of data are required: x, y, radius.  An optional 4th colum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color information.  The radius is always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plot's horizontal axis (x or x2).  The scale on y and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circles whose area is proportional to the value in column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6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n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.  Just to be differ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s the separate columns explicit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&lt;linetype&gt;} {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only applies to column-stacke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a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drivers provide code to optimize rendering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ectangular 2D area.  However this code is known to be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mized code may be disabled by using the keyword `failsafe`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use thick lines (linewidth &gt; 1). 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 # implicit x coordinate from row number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connects adjacent points with straight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goes back to draw a small symbol at each poi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 sty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rrow sty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supplied express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z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, z=f(x), are z or x:z.  That i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ingle column then it is the dependent variabl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the independent variable.  If there are two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e independent variable and the second is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ormats can be changed with the datafile `using` qualif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take the z value from a different column o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several columns.  A third `using` qualifier (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pression), if present, is interpret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corresponding z value and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for the datum, 1/s**2.  Otherwise, all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, with a weight of one. Not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`using` option at all, no z standard devia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function may have up to five independent variab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wo more `using` qualifiers than the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unless there is only one variable.  The allow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dummy variable nam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ith ranges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etc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given for z (the dependent variable), but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 (3) execute a `gnuplot` command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The default for FIT_SCRIPT is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d previously plotted both the data and the fit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graph, 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Two forms of iteration claus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plot 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dicates that the contents of the dat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if the file is re-read.  This tells the program to use 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`replot` commands whenever 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binary data files.  However, adequ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file format must be given on the command line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itself for a supported binary `filetype`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tructures for binary files, a matrix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binary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repeti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repeti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binary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binary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file binary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llows a data file to be binary as oppos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ormats for binary--matrix binary and general binary.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s a fixed format in which data appears in a 2D array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and column for coordinate values.  General binary is a flex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details about the file must be give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 if your copy of gnuplot was buil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kdensit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unique`, `frequency`, and `cumulative` plot the data after mak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otonic.  Each of the other routines uses the data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efficients of a continuous curve between the endpoints of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urve is then plotted in the same manner as a function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finding its value at uniform intervals along the absc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`set samples`) and connecting these points with straigh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(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). The value of the thir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pplied, is taken as the bandwidth for the kernels. If only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pecified, or if the value of the third column is zero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lculates the bandwidth which would be optimal if the inpu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distributed. (This will usually be a very conservative, i.e.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-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. By default the separation between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(spaces and/or tabs), 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t, an expression enclosed in parentheses, o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hichever comes first.  Iteration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]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must either be a quoted string or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i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how variables all`. This overcomes shell call by means of "`pwd`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histograms with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width of the errorbar ends to be the same a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box in the histogram.  It does not change the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files at the risk of program termination if a floating-point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`plot` commands will correctly ignore the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ed line 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` for details about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 {&lt;dx&gt;} {,dy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, but not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 The power of the norm can be specified as a singl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an be specified: dx and dy. These are used to re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a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g", but other formats such as "%.2f" or "%3.0em" are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$%g$" is often desirable for LaTeX.  If no format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will be returned to the default.  If the empty string "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have no labels, although the tic mark will st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tic marks, use `unset xtics` or 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2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by the surface. As of gnuplot version 4.5, hidden3d also affect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s `points`, `labels`, `vectors`, and `impulses`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resent in the graph.  Individual plots within the 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excluded from this processing by appending the extr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. Then draw the surface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 lt -2` and a second time `with pm3d`. The first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urface during calculation of occluded elements but will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contains a title and a sample (line, point, box)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aph. The key may be turned off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  Individual key entries may be turned of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rgb 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and `cb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der, and where &lt;base&gt; is the base of the log scaling.  If &lt;bas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n 10 is assumed.  If &lt;axes&gt; is not given, 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wxt terminals are mouse enhanced. There are two mous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-graph mode works for 2d graphs and for maps (i.e. splots with 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z-rotation 0, 90, 180, 270 or 360 degrees, including `set view map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allows tracing the position over graph, zooming, annotating gra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. If additionally to these buttons the modifier &lt;ctr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, the coordinate system only is rotated which is useful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. A vertical motion of Button 2 with the shift key hold dow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pla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When multiplot is fin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, then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optionally setting the origin at the given coordinat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r is on, the distance in user units from the ruler ori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is displayed continuously. By default, toggling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's documentation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sistency with other screen terminals, X11 mouse support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wherever the standard input comes from. However, on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s, special input devices as /dev/null might not be `select-able`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evices with the mouse turned on will hang gnuplot. Please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with `unset mouse` if you ar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firs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NB: If the x and y axis scales are not equa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/minor axis ratio will no longer be correct after rotatio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ix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'Set object ellipse' interprets the first '2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x axis units and the second '2r' in terms of y axi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nly produce a circle if the x and y axis scales are iden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spect ratio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is drawn if data or function `style` is set to pm3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'with' option, or if the option `implicit` is on---then the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bined with the line surface mesh. See bottom of this section 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grid points into a finer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each quadrangle appropriately.  For data files, this will smoo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unctions. For positive m and n, each quadrangle o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olated m-times and n-times in the respective direction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nd n, the interpolation frequency is chosen so that there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 and |n| points drawn; 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, i.e. `interpolation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mode is `explicit`. For historical and thu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commands `set pm3d;` (i.e. no options) and `set pm3d at X ...`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is the first option) sets mode `implicit`. Further, `set pm3d;`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options to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, all surface plots will be plotte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(meshes) additionally to a pm3d surface. That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after `set pm3d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 `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use the 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lot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.  Here is an example for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 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for details of all the `ran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see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4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line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If you want plots to use the defined sty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default linetypes, please see `set style incr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If you want to turn of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dividual function or data file while leaving the others act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surface` keyword in the `splot` command.  Contours may st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, depending on the `set contour` option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; set contour base` is useful for displaying contour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many additional options.  For example, see `png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first set above can be applied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changed from the default setting, but this applies only to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on terminals tha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files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general`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keyword (without a sequent `binary` keywo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are stored in an ascii numbers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, the x- and y-indices of the matrix surface plot correspon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indices of the matrix, respectively, being enumerated from 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or transform the axes as usual for a data file with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ans of x=$1, y=$2, z=$3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mong the meshes inside a file by the `index`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` for examples of plotting rows and columns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can be in an ascii or binary matrix format. The `matrix`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file is ascii, the `binary` or `matrix binary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ormat. For details, see `matrix ascii` and `matrix bina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 transform the axes coordinates and the z-data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construct from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gnuplot-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emacs and XEmacs based on  the earlier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ython, Tk/Tcl, and other front-ends, check the li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lin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nuplot.sourceforge.net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s below list problems known to be present in gnuplot version 4.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release.  Some of these are actually bugs in ex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nd may have been fixed independent of any changes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, bessel, and erf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, and have a precis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 second.  This is in particular a limitation in using tim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not handled properly in polar/spherical coordinat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