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34599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86403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59806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31714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