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24527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560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8527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37377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