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16563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27701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03956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94073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