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85431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85685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