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6539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4030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93086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5221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