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05831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0583145"/>
      <w:bookmarkStart w:id="1" w:name="__Fieldmark__0_38205831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