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2727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9479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99162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1017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