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027969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6399379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403135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607694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