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INTRODUCTION TO 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:  Hal Huntley, Research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n Harrenstien, Systems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communications Science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Science and Technology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he world of EL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 is the name of the text editor program.  It stands for "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EMACS".  EMACS is a very advanced text editor develo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Institute of Technology, which has spread to many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ny different computer systems.  ELLE is not as powerful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as the real EMACS, but we hope you wil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 is great for writing papers, reports, tables,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perfect.  It is capable of inserting, deleting, and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words or text anywher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I.  FIRST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we explain a few things to help you understand ELLE,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easy it i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_#M_#E_#A_#N_#I_#N_#G__#O_#F__#T_#H_#E__#W_#O_#R_#D_#S__#"_#T_#E_#X_#T_#"__#A_#N_#D__#"_#F_#I_#L_#E_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 is a "text editor".  It allows you to "edit" (that is,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that we call TEXT.  Text is made of CHARACTERS such as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 Z, the digits 0 to 9, and punctuation marks like :;"#()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space and carriage return are characters.  A book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rinted on paper, messages are made of text stored in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whole paragraph is a bunch of text.  Text is anything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a book, excep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uter "book" is called a FILE.  The computer i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; it has many files, or "books", that you can read.  Every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title, and every FILE has a FILENAME.  If you forget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or book), you will have a hard time asking the comput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an) to find i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a computer book is just a file of text, and EL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This means that you can write your own "books" with EL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matter how big or how small they are; they can be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or they can have thousands and thousands of character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"author", you can name them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now on, we will mostly use the words "file" and "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have trouble understanding those words, just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s a "library", a file is a "book", a file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tle", and text (or characters) is "words" (or "letter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_#T_#H_#E_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 makes it very easy to write things.  Normally,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to ELLE becomes part of what you are writing.  But 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ELLE to do something different, like correct a mistake?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a COMMAND.  Commands are special characters that you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want to appear in your writing, and we use these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ELLE to do specia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ommands" in ELLE are given with the CONTROL (CTRL) o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) keys.  All CONTROL key commands require that you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you type a letter.  This is just like using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For example, CTRL-B means to hold down the CTRL key while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" key on the keyboard.  All ESCAPE key commands requi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ESC key BEFORE you hit some other letter.  For example, ESC 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first hit the ESC key and then type "D".  The comm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n this manual as capital letters, but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and make the letter a capital; just type the letter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_#T_#H_#E__#"_#C_#U_#R_#S_#O_#R_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is the little "underline" on your screen that bli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round.  (Some terminals may have a little "block"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-- it is the same thing.)  It is important to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ways working where the cursor is located, and many o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relate to the position of the cursor.  For example,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omething, your typing will always be put on top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_#M_#A_#K_#I_#N_#G__#Y_#O_#U_#R__#F_#I_#R_#S_#T_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are ready to start using ELLE!  Let us make on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and you will see some of the things tha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Type "elle first" followed by hitting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le" is the command to start ELLE; "first"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we want to write.  We could call it something el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is our first file, "first" is a ni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ee your screen go blank, and the following word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LE 2.6e (Fundamental) first: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w you may begin typing some text.  Type "Hello...  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," or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start typing some text, you will see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LE 2.6e (Fundamental) first: fir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get to the end of a line, just type hit the RETURN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yping whatever text you want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f you make a mistake while typing, push the "DELETE"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tter to the left of the cursor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Hitting CTRL-D will delete the character the cursor is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f you wish to move backward, type CTRL-B until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f you wish to go forward, type CTRL-F until the cursor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Deleting words or sentences is explained in Chapter II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fter you have finished typing text and you are ready to save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CTRL-X CTRL-S.  (Remember, hold down the CTRL key while you type "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keep holding it down while you type "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t the bottom of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LE 2.6e (Fundamental) first: fir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...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wrote on the screen has now been stored i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brary".  You have just made your first file, and it ha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st".  It will stay there as long as you want, even after you lo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o get out of ELLE, type CTRL-X CTRL-Z.  You will se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LE 2.6e (Fundamental) first: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Type "y" (for "yes") and RETURN.  (If you change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continue editing, you can type "n" for "n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w out of ELLE and can use your familiar again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give the command "elle first", you will see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st" that you saved from the last time.  You can chang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"first" as many times as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II.  BAS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_#G_#E_#T_#T_#I_#N_#G__#I_#N_#T_#O__#E_#L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ELLE giv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" can be the name of an old file that you already hav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st", or a name for a new file you want to create.  A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short word; do not use more than 13 letters, and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a new file name, the screen will go blank and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at the bottom of the screen.  You can now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an old file name, the screen will then b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the old file, and the name of the file will appear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You can now start inserting and edit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_#G_#E_#T_#T_#I_#N_#G__#O_#U_#T__#O_#F__#E_#L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want to finish an editing session, there are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ually wan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ave your work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X CTRL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AVE the file on the computer.  NOTE: You MUST do thi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o remember what you changed.  If you do not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"book" you have written will not be put away in the "libra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Exi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X CTR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ELLE that you wish to quit.  The computer will ask "Quit?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mean it.  You type "y" or "yes" (followed by RETURN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want to quit.  If you type anything else, you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text to continu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you forget to SAVE the file, 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filename contains changes - write 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E wants to be sure that you did not forget.  If you want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answer "y" for "yes". Answering yes means to h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o that it is kept as you have changed it. 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, answer "n" for "no".  Answering no means to kee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as before you started 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_#B_#A_#S_#I_#C__#E_#D_#I_#T_#I_#N_#G_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ummary of the basic commands for ELLE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made so that you can remember what the command do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the word.   For example, CTRL-K means to (K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o the right of the cursor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_#I_#N_#S_#E_#R_#T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ormal characters you type will be "inserted" whe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 If there is already a character where the cursor is,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everything else on the line) will be moved over to mak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r words get near the right edge of the scree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RETURN key and start a new line.  If the line become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video display allows, a "!" mark shows there is mor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n will print on an 8 1/2 inch sheet of paper.  The extr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uld normally not see on the 8 1/2 inch sheet will be con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d on the next line; that is, ELLE will show you what has "gon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", but you must remember that the words will go off the pap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int them on an 8 1/2 inch sheet of paper.  You may go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before the "!" mark and hit the RETURN key to get rid of the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  (If you have a very long line with "!" marks on several cons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lines, you may have to do this procedure several ti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V on "filling text" for a way to remove the "!"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_#M_#O_#V_#I_#N_#G__#T_#H_#E__#C_#U_#R_#S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    FORWARD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B    BACKWARD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F    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B    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    END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    Beginning of current line (Well, "A" begins the alphab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N    NEXT line (goes forward to 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    PREVIOUS line (goes backward to previous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V    go forward to beginning of next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V     go backward to beginning of previous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&lt;     go to beginning of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&gt;     go to end of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    forward a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]     backward a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the cursor will never delete or insert 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_#D_#E_#L_#E_#T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D      DELETES the one character the cursor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DELETES the one character to the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D       Kills forward one word from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DELETE  Kills backward one word from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K      KILLS rest of the line (to the right of the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is nothing there, the following lines mov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_#C_#H_#A_#N_#G_#I_#N_#G__#Y_#O_#U_#R__#M_#I_#N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ke a mistake and delete something by accident,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most recent deletion(s)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ANK back (bring back) what was most recently dele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serted at the cursor.  Note:  Single character deletes (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) are not saved.  Only deletes of words or lin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_#I_#F__#T_#H_#E__#S_#C_#R_#E_#E_#N__#G_#E_#T_#S__#M_#E_#S_#S_#E_#D__#U_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noise on the phone line or if someone links to you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ELLE, you will need to clear the screen of the new,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o make the screen show what you are really editing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E will clear the screen and recreate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V.  ADVANC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ection we will be talking about some of the more sophi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 uses of 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_#C_#A_#S_#E__#C_#H_#A_#N_#G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handy little commands to make words upp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, if they are not the way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L   Lowercase word.  The first word to the right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case.  If the cursor is in the middle of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part to the right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U   Uppercase word.  Just like ESC L, except it changes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wor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C   Capitalize word.  Just like ESC L, except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changed will become upper case.  The oth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_#C_#O_#M_#M_#A_#N_#D_#S__#D_#O_#N_#E__#A__#S_#P_#E_#C_#I_#F_#I_#C__#N_#U_#M_#B_#E_#R__#O_#F__#T_#I_#M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give a specific number of times you wish a specif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  For instance, you may go forward six words 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lines.  To define how many times you wish the next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giv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ce of the word "number" you type a number that you wis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the command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head three lin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SC 3 CTRL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next ten charact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SC 10 CTRL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head two scree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SC 2 CTRL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_#F_#O_#U_#R__#W_#O_#R_#D_#S_#,__#L_#I_#N_#E_#S_#,__#C_#H_#A_#R_#A_#C_#T_#E_#R_#S__#E_#T_#C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pecial command that will let you do the command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earned so far, but in multiples of four. 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ype this before the command that you want to do fou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ext four lett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TRL-U CTRL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forward four lin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TRL-U CTRL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four words ahea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TRL-U ESC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CTRL-U CTRL-U , then a command, the command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TIMES !!   So be careful of the number of CTRL-U's t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get used to using ELLE, this is faster for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an trying to set a specific number of times for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_#T_#R_#A_#N_#S_#P_#O_#S_#I_#N_#G__#C_#H_#A_#R_#A_#C_#T_#E_#R_#S__#A_#N_#D__#W_#O_#R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se means to switch or exchange.  If you trans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"pn" you get the letters "np".  Many times we type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 a word by transposing letters.  You can switch the let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just put the cursor under the second letter tha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and hit CTRL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nspose words use put the cursor on the second word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at you want transposed an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_#F_#I_#L_#L_#I_#N_#G__#T_#E_#X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hen you look at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If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aragraphs that look a little bit "rough"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ll in the paragraph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ut the cursor anywhere in the paragraph an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will be adjusted.  This is how the paragraph look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Q i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hen you look at this section you see that the words do not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If you edit a lot, you may get paragraphs that l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"rough"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graph is filled in to look like a normal paragraph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remember that a paragraph starts from an indente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just before a new line that also has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se two para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sentences ar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a new paragraph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sor was put anywhere in one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bove, only the two sentences before this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lled.  That is because the sentenc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the cursor..." is indented, and is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very good when you see the "!" mark sh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o many characters to print on an 8 1/2 inch 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the cursor at the beginning of the sentence where the "!"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and the line (and the whole paragraph it is in) will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"!"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The text in this scr!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een will overflow.  Th!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e "!" mark shows that !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the lines need to be f!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illed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creen shows that the lines must be fixed so that you ca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text on an 8 /12 inch page.  Putting the cursor somewher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sentence and hitting ESC Q will remove all the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nd put in carriage returns where necessary.  Below i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ight look if the cursor was put anywhere in the paragrap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itting ESC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The text in th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screen will overflow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The "!" mark show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that the lines ne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to be filled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_#S_#E_#T_#T_#I_#N_#G__#L_#I_#N_#E__#L_#E_#N_#G_#T_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ESC Q command to fill without using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ll be justified to 7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a special line length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umber" is where you type the number of character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on one line.  Immediate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t the bottom of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column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number that you gave as the line length with the "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ame procedure may be done a bit differently.  You may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n any column that you wish on the screen, and giving the "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>F" command will set the line length to width that the cursor is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fill the paragraph; it only sets the line length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the command ESC Q.  To adjust your paragraphs to the leng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you must use the ESC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_#S_#E_#A_#R_#C_#H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you know what you are looking for in a file, but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time to move there with CTRL-N or CTRL-V.  There is a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o this, which is good for other things too.  When you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ommand CTRL-S, you will see at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E is asking you for a STRING to search for.  A string is jus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text.  The letters "refab" are a string, for exampl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some letters, and end the string with a RETURN.  ELL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rough the text to find the string and go to the first occu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string.  If you were looking for the word "Deafnet"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CTRL-S and then type in those letters.  ELLE would go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the word Deafnet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elps to not search for a string that is too short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you can ask ELLE to search for the string "he".  ELLE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the cursor is and stop as soon as it finds any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etters in it; the words "here", "there", "she", and "father"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tring "he" in them, and the cursor will stop at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places if the word "he" is searched for.  If ELLE cannot find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matches what you typed, you will see at the bot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be sure that you type the string in the right c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must be sure that you have your capital letter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n the word you are searching for.  "He" will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" in "There", but it will match the "He" in "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earch again for other occurenc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just type CTRL-S again and then a RETURN.  ELLE will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look for the same string as last tim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ackwards instead, use the command CTRL-R for "Reverse sear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exactly like CTRL-S except for the direction that i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 _#U_#S_#E__#T_#H_#E__#"_#M_#A_#R_#K_#"__#T_#O__#M_#A_#K_#E__#A__#"_#R_#E_#G_#I_#O_#N_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RK is like an "invisible cursor" that stays where you s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ill want to delete or move a lot of text at on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is by setting the mark at one end of the stuf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d by moving the cursor to the other end; everyth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nd the cursor is called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mark, type CTRL-@ when the cursor is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o be.  You cannot see the mark, but ELLE will remember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 It does not hurt to type CTRL-@ several times, but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rk, and ELLE only remembers where you last 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make sure you know where the mark is, type 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.  This will exchange the cursor and the mark;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where the mark was set, and the mark will be reset to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as at.  Just type CTRL-X CTRL-X again to ge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 were at.  This is handy when you want to move some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but come back to the same place.  Just set the mark, w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and then type CTRL-X CTRL-X to get back to your start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the region between the mark and the cursor, type 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Wipe-out).  All the text in the region will disappear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CTRL-Y (for Yank-back) will bring back all the dele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kes it very easy to move whole paragraphs of text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beginning of the paragraph and then move the cursor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agraph and wipe out that section (CTRL-Y).  Then move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to the place that you wish to have the paragraph put; hit the CTRL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text comes back.  To make a copy of a region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omewhere else with CTRL-Y, use ESC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_#T_#H_#E__#"_#K_#I_#L_#L__#R_#I_#N_#G_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ow you know that CTRL-Y will "yank back" the text you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deleted (or copied with ESC W).  But sometimes this is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; you would like to get back things that were dele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stuff.  ESC Y lets you do this!  ELLE keeps a KILL 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nd copied text; any time you kill something, it is sa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".  It is called a ring because there is only room for 8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and if you try to save a 9th thing, the first thing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icked out.  So you can only save the 8 most recent thing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or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ESC Y, you must first use CTRL-Y.  If the tex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d back is not the stuff that you want, you can then type ESC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will then try to use the next most recent stuff from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eep typing ESC Y as many times as you want, but after 8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the same things are being yanked back,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everything that was saved on the ring.  (Neither CTRL-Y nor ESC 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nything from the ring.) Remember that you cannot use ESC 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right after CTRL-Y or another ESC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 _#T_#H_#E__#M_#E_#A_#N_#I_#N_#G__#O_#F__#T_#H_#E__#W_#O_#R_#D__#"_#B_#U_#F_#F_#E_#R_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Hi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Original(source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Hi         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&lt;    Buffer (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FFER in ELLE is like a temporary "book".  When you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 (a computer "book"), ELLE does not "check out" the boo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library; ELLE makes a copy, and this temporary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BUFFER.  This lets you work on your own copy, without bo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 who might want to read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Hi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Original(source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Hi         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here      |&lt;    Buffer (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that you do with the temporary copy will have any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sk ELLE to "save" or "write out" the buffer. 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word "there" will not appear in the original fi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s saved.  The files or "books" always stay i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brary"; you cannot work on them there, but ELLE is like a "de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do anything you want with your copies of those book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does not have to have something in it; if you were wri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", you would start with an empt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very important to understand this idea.  If you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"buffer" is, you will be confused when you try to us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 will let you have many different buffers, all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o tell them apart, each buffer must have a BUFFER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thing you want, but two buffers cannot have the same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 is holding a "temporary copy" of a file, the buffe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OURCE FILENAME.  This tells you where the copy came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changes will go if you save them back i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bra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unds complicated, but ELLE tries to show you wha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Remember the line at the bottom of the screen?  Let's look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LE 2.6e (Fundamental) draft: mail/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ffer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me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will always show a buffer, and ELLE will always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buffer it is.  (It is impossible to have no buffer at a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buffer came from a file "book" in the "library", 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how you the source filename, so that you know wher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from.  This also tells you where the text will be sav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TRL-X CTRL-S to put your new "book" into the "libra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tart ELLE without giving a filename, you will se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LE 2.6e (Fundamental) 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ssible to not have any buffers, because ELLE will mak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necessary, and will name it "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you start typing something you will see this at the b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LE 2.6e (Fundamental) Main: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"*" shows that you have modified or changed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typed a lot of text, you will see on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E 2.6e (Fundamental) Main: * --50%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means that the top line on the screen is 50% (or half-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ull file.  In other words, you are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are at the beginning of the file you will see   --TOP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t the bottom of the file you will see:   --BOT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 _#C_#R_#E_#A_#T_#I_#N_#G__#B_#U_#F_#F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to create a buffer.  One is the "buffer sel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the other is the "find file" command.  When you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ffer select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your screen,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give the buffer a name.  It can be whatever you wish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ess than 13 characters long, without any spaces. 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 when you are finished with the buffer name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are easy like "a", "b", "1","2", etc.  Or you may u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lp you remember what you are doing like "letter.s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t already a buffer with this name, ELL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buffer with the name you have given it.  You will also se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 the name of the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E 2.6e (Fundamental) buff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there is no source filename her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ffer name).  The buffer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A buffer is a TEMPORARY "book" in the editor. 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nothing; you do not have to start it with a "copy"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libra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way to create a buffer is the "find file"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you start it with a "copy". 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X CTRL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type a filename and RETURN.  Remember how you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le filename" to start ELLE?  "Find file" doe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First ELLE makes a buffer for you which uses the la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for the buffer name.  Then, if the filename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"library", ELLE will make a temporary copy for you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buffer.  The source filename will be exactly what you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mind you of where the copy came from.  Even i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the "library", ELLE will set the source filename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ing that you will want to make a new file with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 _#M_#O_#V_#I_#N_#G__#F_#R_#O_#M__#O_#N_#E__#B_#U_#F_#F_#E_#R__#T_#O__#A_#N_#O_#T_#H_#E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 lets you have several buffers at the same time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working on one of them at a time.  (See Sections O. a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Windows" to learn how to see two buffers at once.)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rom one buffer to another, you must use the "select buffer"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  That's right, CTRL-X B is used both to make new buffer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buffers you already have.  When you type a buffer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the "Select buffer:" question, ELLE looks to se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buffer with that name.  If there is one, you are moved t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sor is put at the same place that you originally left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buffer with that name, ELLE will make a new o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forget the name of a buffer, that is ok, because EL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names of the buffer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list of the buffers you have already use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X CTRL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at is CTRL-X and CTRL-B; NOT the command to find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 _#G_#E_#T_#T_#I_#N_#G__#A__#F_#I_#L_#E__#I_#N_#T_#O__#A__#B_#U_#F_#F_#E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_#R_#E_#A_#D_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when ELLE "gets a file", it is really making a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ry copy and putting that copy into a buffer.  There are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ways to do this.  One of them is "find file",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een.  Usually this is the easiest thing to do because it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the work for you.  The most similar command is "read file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X CTRL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your screen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give the name of the file that you wish to edi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have a buffer named "contract".  You wish to wor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"check".  You may "read in" the file with the CTRL-X CTRL-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in the file called "check"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LE 2.6e (Fundamental) contract: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done is put the file named "check" into the buff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ract".  If you give a file name that does not exist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open input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ad file" command is useful if you know that you want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ile, or if you already have a buffer and want to use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edit the file with.  The command will not chang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but it will set the source filename, so that saving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TRL-X CTRL-S will write the copy back to the place it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when you do a "read file" command, any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put in the current buffer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_#I_#N_#S_#E_#R_#T_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way of getting text from a file into a buffer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nsert file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X CTRL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o INSERT a file.  At the bottom of your scre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give the filename for the text you want to insert, and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.  A copy of the text from the file you specify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ursor is, sort of like a big "yank".  This comm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way the previous contents of the buffer (like "read file"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change the buffer name or the sourc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  _#S_#A_#V_#I_#N_#G__#O_#R__#W_#R_#I_#T_#I_#N_#G__#O_#U_#T__#A__#B_#U_#F_#F_#E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done working on a buffer, or just want to st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ile, you should "put back" your temporary "book" in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brary".  If you do not do this before you get out of ELL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ll not be saved.  There are three ways to do this.  The ea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one, which you have been using up to now, is "save file", or 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.  This is fine if your buffer has a source filename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your text using tha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your buffer does NOT have a source filename,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 file", because it will not know what name you want to use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e buffer does have a source filename, but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"book" with that name.  For both of these case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 fil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X CTRL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t the bottom of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type in the name that you wish to give to the new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t with a RETURN.  Names should not be longer than 13 let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have punctuation marks or spaces.  This will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that you have given.  You will see thi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...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"write file" you will also set the buffer'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even if it was already set.  Example:  Let us assu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uffer named "1".  After writing the file called "todo"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LE 2.6e (Fundamental) 1: t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saved your buffer with "save file" or "writ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ELLE if you want, but you do not have to.  You can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and keep editing as long as you want.  You can make mor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uffer, or select a new buffer to work on, or read in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file, or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way to write out a file is with the "write region"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  This is CTRL-X CTRL-E and acts just like the "write file"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, but it does not change the source filename of the buff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wrote out only a small part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  _#T_#W_#O__#W_#I_#N_#D_#O_#W__#D_#I_#S_#P_#L_#A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window display can be helpful in several ways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 and you wish to compare information in two differe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file, splitting the display into 2 windows will allow eas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on.  When you first make two windows, the screen will be spl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horizontally, and the same file will be shown in both hal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making two window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ve between the two windows by using the command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X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sor will go to the window at the place where you las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When you make the second window, you have the SAME buff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in BO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working on one screen, you will not see the changes 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until you do the CTRL-X O command; then the changes will hap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your current window to be a little b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X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"grow" the window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just one window again so that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show the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one window.  Use this when you have two windows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f them.  Put the cursor in the window that you want to exp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the command.  The other window will disappear.  If you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buffer in the window that disappeared, it is still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TRL-X 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 _#W_#O_#R_#K_#I_#N_#G__#W_#I_#T_#H__#T_#W_#O__#W_#I_#N_#D_#O_#W_#S__#-_#-__#T_#W_#O_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reason for working with two windows is to allow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one file into another file very easily.  You ma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one window and keep the original buffer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wo separate buffers, you can read a differen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 With two windows, you MUST create a new buff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other file into the second window.  Therefor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work with two separate files in two windows, you should d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commands (to make sure the buffer is set 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X 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reates a buffer and FINDS the fil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reates a blank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some text from one window to the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Delete the words, sentences or area that you wish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the ESC W command to copy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Do CTRL-Y to put all that information just deleted back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t.  (You don't need this if you used ESC 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Do CTRL-X O to move to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Move the cursor to where you want the "copied" information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Do another CTRL-Y to get back the information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_#Q_#U_#E_#R_#Y__#R_#E_#P_#L_#A_#C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the ESC % command and you will see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lace string:".  Here you give a string that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followed by a carriage return. Next you will see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th string:" and you type the new string you wish to hav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will then forward search and go to the first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you wish to replace.  You will also see (Query Replac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 instead of (Fundamental)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choices, you may type "?" and you will be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itting the SPACE BAR at each point in the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ccurance of the string to be replaced with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 after the "with string:" prompt.  ELLE will then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occurence of the string you wished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itting the DELETE key will tell ELLE to no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on this string (and will go to the next occur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itting the ESCAPE key will indicate that you wish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of query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sure that you wish all occurances of the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, you may hit the "!" key and ALL occurances of th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placed by what ever you stated.  You should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are not replacing a string that might occur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.  Example:  Replacing all occurances of "and" with "bu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word "band" become "bbut" and the word "bland", "blb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se would be replacing all "nation"s with "country". 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"SRI International" become "SRI Intercountryal". 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You may go back one previous occurance of the string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^" key.  You may then decide to replace the string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LE will put the string that you wished to be "query replac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search buffer so you may later search or revers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ame string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 _#S_#U_#M_#M_#A_#R_#Y__#O_#F__#F_#I_#L_#E_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X 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 file.  If the filename is alread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ffer, this acts like a "buffer select" to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a new buffer is created and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  If the file exists, a copy is mad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ffer is left empty.  The source filenam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X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 file.  This step is important to keep inform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time.  If there is a source filename, the text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 all your changes) will be stored under tha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source filename, ELLE will compl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rror message:    No defaul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you must write to a file (CTRL-X CTRL-W)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ive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X CTRL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a file.  This will copy file that you name in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working on.  This does nothing to the name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working in or the source filename for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X 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 file.  This will copy a file into the buff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in.  The buffer name will stay the sam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name will change.  Note: if you do not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you made in the buffer before you "Read in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ext, then those change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X 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 file.  You will be asked to give a name for the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ive the filename, the file will be created for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name will not change, but the source file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t to the filename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X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CTRL-X CTRL-W, except that it writ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region instead of the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 _#M_#I_#S_#C_#E_#L_#L_#A_#N_#E_#O_#U_#S__#O_#T_#H_#E_#R_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"opens up" lines.  It is just like RETURN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does not move.  If you are typing many lin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more efficient to first open up some blank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O before you start typing, since ELLE will not hav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around so much while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X CTRL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blank lines that surround the curs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y for use with CTRL-O; you first "open up"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s, type in some text, and then give CTRL-X CTRL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rid of all the blank lines that you don'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spaces that surround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ses the previous character with the one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ses the previous word with the one the cursor i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make the next command happen four tim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for many, but not all,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CTRL-U ESC D will delete the next fou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U 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EPTION to the "next command happen four times" ru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fresh only the line the cursor is on. 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ful on 300 baud terminals when you wish to clean up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nd not refresh the whole screen because it would tak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number 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djusts the text on the screen by moving the cursor "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s away from the top of the screen.  The curs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ts position within the text.  Thu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 0 CTRL-L" will put the cursor at the top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before the cursor will not be seen, so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command to position full text on the screen 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, it would be good to put the cursor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otes" the next character literally, even if i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LLE   command.  The character immediately afte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ways be inserted into the text of your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things like ^L which is a "page break" when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 If this feature was not here, then ELLE would refre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every time that you wanted to insert a "page bre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the text in this paragraph.  It is important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agraph is defined as the text between two indent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)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X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line length for filling a paragraph; you may giv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ping ESC followed by the number you wish the length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Q will use this line length when fillin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 55 CTRL-X F" would set the line length for filling a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55 characters.  You may also put the cursor in the colum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set the length, and this command will set the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X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do some command (e.g.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is on the system or to get a list of your file names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ily leave ELLE and come back to where you are editing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 To get back to your original editing session at the sam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ef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character (often CTRL-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. 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omplete summary of all ELLE commands.  They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function.  For detailed explanations of each comman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_#C_#U_#R_#S_#O_#R__#M_#O_#V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          Forward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          Backward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F           Forward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B           Backward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       Beginning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          End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N          Next line (goes to the next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          Previous line (goes to the previous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]           Forward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          Backward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V          Beginning of next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V           Beginning of previous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&lt;           Beginning of who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&gt;           End of who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_#D_#E_#L_#E_#T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D          DELETES the one character the cursor is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DELETES the one character to the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    Kills forward one word from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ELETE      Kills backward one word from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          Kills the rest of the line (to the right of th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\              Deletes spaces around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CTRL-O   Deletes blank lines around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_#C_#A_#S_#E__#C_#H_#A_#N_#G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C           Capitalizes word : first letter become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rest becomes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L           Makes the whole next word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U           Makes the whole next word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CTRL-L   Makes whole regio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CTRL-U   Makes whole regio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_#S_#E_#A_#R_#C_#H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S          Search forward for string (ELLE will ask for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          Reverse search for string (ELLE will ask for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%           Query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on't give a string, ELLE will search for last string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revious 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_#M_#A_#R_#K_#I_#N_#G__#A_#R_#E_#A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@          Set (invisible) mark where curso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H           Mark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PACE      Same character as CTRL-@, on most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CTRL-X   Exchange cursor and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          Wipe-out -- kills a "regio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egion is the text between the cursor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"marked".  You can specify a phrase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of text, or a whole section of text as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W           Copy region.  Like CTRL-W then CTRL-Y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modify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          Yanks-back (un-kills) whatever you have most recently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Y           Yanks-back (un-kills) the next most recently kill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works after CTRL-Y or ESC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_#W_#I_#N_#D_#O_#W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X 2        Make two windows (spli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1        Make one window (delete window) (make on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O        Go to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^        Grow window: makes current window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_#B_#U_#F_#F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X CTRL-F   Find a file and make a buffer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B        Select Buffer: goes to specified buffer or makes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CTRL-B   Show the names of the buffers used in this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K       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 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X CTRL-I   Insert a file where curso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CTRL-R   Read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CTRL-W   Write buffer out to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CTRL-S   Save file: write out buffer to it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CTRL-E   Write region out to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_#M_#I_#S_#C_#E_#L_#L_#A_#N_#E_#O_#U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X CTRL-Z   Exit from 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          Refreshes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Inserts tab: cursor moves to next tab stop (every 8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Inserts carriage return: moves cursor to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          Inserts carriage return: leaves cursor on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       Same as typing RETURN and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          Transpose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           Transposes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          Makes the next command happen fou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ample: CTRL-U ESC F will move forward four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 CTRL-L   Refresh only the lin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number      Makes the next command happen "number" of times given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digit in place of "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nmbr CTRL-L Move cursor "number" of lines away from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         Quote: insert the next character no matter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G          Quit: use to avoid answering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          Same as CTRL-B: move backward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Q           Fill the paragraph to the set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F        Set line length for filling to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nmber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F  /     Sets line length for filling to number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!        Allows you to temporarily leave ELLE and come back l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%           Query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TRL-W      Append next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;           Inserts comment (for writing C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I           Inserts indentation equal to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;           Inserts comment (for writing C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~           Say buffer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 _#U_#N_#U_#S_#E_#D__#C_#O_#N_#T_#R_#O_#L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_          Ask for help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\          Special debugging command.  Don'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^          Special debugging command.  Don'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       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      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]        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.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Standard Code for Information Inter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"8-level code" and is like an alphabe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128 possible characters in the ASCII alphab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says what each character looks lik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#65 is "A", character #13 is RETUR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mputers today are using ASCII so that they can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hat each character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mporary "book" made by ELLE which you can wor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ecomes a permanent file in the computer "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when you ask for it to be "saved" or "written o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 lets you have many buffers (each with its own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 time you want you can select a different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a real file or "book", each buffe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ffer name.  If you created the buffer yoursel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any name you like.  When ELLE makes the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(like when you use CTRL-X CTRL-F for "Find File"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rmally give the buffer the same name a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buffers cannot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etter, digit, punctuation mark, or format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space or tab.  Everything you see on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racter.  Anything you send to the computer is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characters that you make by holding dow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while you type a letter.  We talk about them as CONTROL-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X.  On the screen they look like 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inking "underline" or "block" on the screen. 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characters will be inserted or deleted.  "Movin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 means moving the cursor to the place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y powerful text editor developed at Massachusett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chnology that is used for the basis of 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 computer "book".  A file contains text; it can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text at all) or it can hold hundreds of thousand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a file.  Exactly like the "title" of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any names you want as long a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rules.  The name should not be longer than 13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uld not have any punctuation marks or spac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ing the lines to a specific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invisible cursor" that stays where you set it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@).  The mark is used to define a "region"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rom one indented line to the next inden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mportant for the ESC 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text between the cursor and the last "mark" that you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on is what CTRL-W wip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picture on the tv screen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ok for a given place in the text.  ELLE will searc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 or forward for a particular string.  If you ask 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arch for the string "he", you may be moved to the "h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 "here" or the word "there" or the word "she"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"text", a series of characters.  "String"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s a specific short pie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group of characters (letters).  A file is made of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ok is made of printed text; this paragrap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text.  On the computer, text can only b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uter program that lets you change (modify, edit)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 is a text editor that lets you work with text in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 of the screen that shows you what is in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is not very big, so usually you can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buffer.  A real window does not le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outside; an ELLE window does not let you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in a buffer, unless the buffer is sma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 fit ins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one or two windows.  With two window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ither look at two buffers at the same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wo different places in the sam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 salesman calls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LE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 =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=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=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= en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keys (hold down CTRL while pressi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|MARK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|REGN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|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|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SC |     |  @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QUOTD| del |LINE |SRCH |TNSPO|UNDEL|FOUR |     |insrt|  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contl|REGN |  v  |  -  |adjnt| last|times|     |LINE |LI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char |     |     |     |chars| del | cmd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fllws|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AB   |  Q  |  W  |  E  |  R  |  T  |  Y  |  U  |  I  |  O  |  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|     |  ^  |SRCH | del |  +  | cmd |  -  |     | del | re-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|     |LINE |  +  |CHAR |CHAR |quit |CHAR |     | to  |draw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|     |     |     |     |     |     |     |     |vLINE|SCRN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|     |     |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RL |     |  A  |  S  |  D  |  F  |  G  |  H  |  J  |  K  |  L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scrol| cmd |     | ^ + |  -  | ^ + |     |     |     | de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up  |XTND |     |SCRN |CHAR |LINE |     |     |     |  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see |     |     |     |     |     |     |     |CHA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below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Z  |  X  |  C  |  V  |  B  |  N  |  M  |     |     | DE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mark REGN  (same as CTRL-@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SPAC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keys (preceed each key with CTRL-X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he  (c) indicates control character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make |make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one | two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WNDOW|WNDOW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|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SC |  1  |  2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|WRITE|WRITE|READ |     |     |make |insrt| del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| to  |REGN | new |     |     |REGN |FILE |adjnt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|named|named| FILE|     |     |upper| at  |blank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|FILE |FILE |     |     |     |case |cursr|lines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AB   |  Q  |(c)W |(c)E |(c)R |  T  |  Y  |(c)U |(c)I |(c)O |  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|     |     |SAVE |     |make |     |     |     |kill |make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|     |     |curnt|     | new |     |     |     |buffr|REGN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|     |     |FILE |     |BUFFR|     |     |     |     |lower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|     |     |     |     |     |     |     |     |     |case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RL |     |  A  |(c)S |  D  |(c)F |  G  |  H  |  J  |  K  |(c)L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EXIT |SWAP |     |     |show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elle |MARK |     |     |BFRS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and |     |     |used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cursr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(c)Z |(c)X |  C  |  V  |(c)B |  N  |  M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SPAC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: CTRL-X B  =  selec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X F  =  set justification length to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X O  =  go to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keys (preceed each key with ESC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|     |     |     |query|     |bkwd |fwd  | say | de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|     |     |     |rplce|     |prgph|prgph| not |adjn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|     |     |     |     |     |     |     |chngd|blnk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|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SC |     |     |     |     |  %  |     |  [  |  ]  |  ~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fill |copy |     |     |TRNPO|UNDEL|upper|indnt|insrt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PARAG|REGN |     |     |words|prev |case | as  |LINE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|markd|     |     |     | del |  +  |  -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|     |     |     |     |     |WORD |LINE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AB   |  Q  |  W  |  E  |  R  |  T  |  Y  |  U  |  I  |  O  |  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|     |     |     | del |  +  |     |mark |     |     |upper|insr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|     |     |     |  +  |WORD |     |prgph|     |     |case | 'C'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|     |     |     |WORD |     |     |     |     |     |  +  |cmmn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|     |     |     |     |     |     |     |     |     |WORD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RL |     |  A  |  S  |  D  |  F  |  G  |  H  |  J  |  K  |  L  |  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|caplz| ^ - |  -  |     |     |  ^  |  v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|  +  |SCRN |WORD |     |     |BUFFR|BUFFR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|WORD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Z  |  X  |  C  |  V  |  B  |  N  |  M  |  &lt;  |  &gt;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SPAC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:  ESC CTRL-W  Append next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HOW TO USE THIS MANUAL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FIRST STEPS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MEANING OF THE WORDS "TEXT" AND "FILE"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COMMANDS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"CURSOR"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MAKING YOUR FIRST FILE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BASIC EDITING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GETTING INTO ELLE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GETTING OUT OF ELLE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BASIC EDITING COMMANDS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SERTING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OVING THE CURSOR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DELETING 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HANGING YOUR MIND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F THE SCREEN GETS MESSED UP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ELLE AND THE DEAFNET MAIL SYSTEM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NDING MAIL WITH ELLE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EDITING A MESSAGE ALREADY IN YOUR MAILBOX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USING OTHER MAIL COMMANDS WITH ELLE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EDITING A MESSAGE AFTER YOU HAVE SAID "NO" TO THE "SEND?"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ADVANCED EDITING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ASE CHANGING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COMMANDS DONE A SPECIFIC NUMBER OF TIMES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FOUR WORDS, LINES, CHARACTERS ETC.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RANSPOSING CHARACTERS AND WORDS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FILLING TEXT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SETTING LINE LENGTH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SEARCHING 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USE THE "MARK" TO MAKE A "REGION"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THE "KILL RING"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THE MEANING OF THE WORD "BUFFER"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 CREATING BUFFERS 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 MOVING FROM ONE BUFFER TO ANOTHER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 GETTING A FILE INTO A BUFFER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READ FILE 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SERT FILE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 SAVING OR WRITING OUT A BUFFER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. TWO WINDOW DISPLAY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 WORKING WITH TWO WINDOWS -- TWO FILES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QUERY REPLACE      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 SUMMARY OF FILE COMMANDS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 MISCELLANEOUS OTHER COMMANDS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COMMAND LIST          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URSOR MOVEMENT      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DELETING             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CASE CHANGE          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SEARCHING            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MARKING AREAS        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WINDOWS              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BUFFERS              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i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FILES                   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MISCELLANEOUS           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UNUSED CONTROLS         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GLOSSARY             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 SOME PRACTICAL HINTS ON HOW TO USE ELLE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MAKING "MERGED MESSAGES"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WINDOWS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BUFFERS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RIGHT-MARGIN JUSTIFICATION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FORMATTING ON DEAFNET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  MORE ON "PERCENT" AND SOME NEW DEAFNET COMMANDS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ERCENT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FULL COMMAND NAMES REQUIRED AT THE PERCENT LEVEL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ENDING A MESSAGE USING A TERMINAL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SOME CONTROL CHARACTERS TO HELP YOU ON A COMPUTER TERMINAL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SOME PERCENT COMMANDS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E KEYBOARD LAYOUT           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iv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