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my Crypto library, I found I required a method of identify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se objects normally had 3 different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 short text name, a long (or lower case) text nam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.1 Object Identifier (which is a sequence of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a static list of objects and functions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ne type and to return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routines, 'Object.h' need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pported object, #define entries are defi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N_Algorithm</w:t>
        <w:tab/>
        <w:tab/>
        <w:tab/>
        <w:t>"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N_algorithm</w:t>
        <w:tab/>
        <w:tab/>
        <w:tab/>
        <w:t>"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ID_algorithm</w:t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BJ_algorithm</w:t>
        <w:tab/>
        <w:tab/>
        <w:tab/>
        <w:t>1L,3L,14L,3L,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_  stands for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_  stands for either long name or lowerc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_ stands for Numeric ID.  I each object has a unique NI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ternally to identif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 stands for ASN.1 Object Identifier or ASN1_OBJECT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1 routines.  These values are used in ASN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used to return pointers into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se types.  What this means is "don't try to free(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returned from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1_OBJECT *OBJ_nid2obj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SN1_OBJECT that corresponds to a NID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BJ_nid2ln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ong/lower case name of the object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D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BJ_nid2sn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hort name for the object represented by the NID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1_OBJECT *OBJ_dup(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OBJECT *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and return a new ASN1_OBJECT tha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OBJ_obj2nid(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OBJECT *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SN1_OBJECT o, return the NID that corresp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OBJ_ln2nid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long/lower case name 's', return the NID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OBJ_sn2nid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short name 's', return the NID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BJ_bsearch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have come across a few platforms that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earch() function, OBJ_bsearch is my version of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use this function, but you may as well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ystem bsearch(3) if it is present. 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olerance of being passed NULL poin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