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-#-#-#-][v#v#v#v]r#r#r#r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receive files</w:t>
        <w:tab/>
        <w:t>from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3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  <w:tab/>
        <w:t xml:space="preserve"> Solutions 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 transfer problem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,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suitable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made if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.  Normally,</w:t>
        <w:tab/>
        <w:t>the "rz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d by the</w:t>
        <w:tab/>
        <w:t>calling</w:t>
        <w:tab/>
        <w:t>ZMODEM program,</w:t>
        <w:tab/>
        <w:t>but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Pro-YAM/ZCOMM sb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.  The</w:t>
        <w:tab/>
        <w:t>user should determine when the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voked with a leading ``v'', _#r_#z will report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ln rz vrz; rz=vrz; expor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_#r_#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utomatically invokes _#r_#z</w:t>
        <w:tab/>
        <w:t>on the connecte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s</w:t>
        <w:tab/>
        <w:t>all .h and .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-_#n</w:t>
        <w:tab/>
        <w:t>-_#R_#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fessional-YAM</w:t>
        <w:tab/>
        <w:t>command</w:t>
        <w:tab/>
        <w:t>recursiv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tree (.) (Pro-YAM -R option), send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elative</w:t>
        <w:tab/>
        <w:t>pathname (-f), for files that are newer</w:t>
        <w:tab/>
        <w:t>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ir copies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 and</w:t>
        <w:tab/>
        <w:t>"SET TERMINAL NO ESC"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t of commands suitable for</w:t>
        <w:tab/>
        <w:t>all termina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(sz -e) may help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s stuck in</w:t>
        <w:tab/>
        <w:t>the same place on every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counter problems with control charact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</w:t>
        <w:tab/>
        <w:t>to the sz -T command in</w:t>
        <w:tab/>
        <w:t>sz.doc for more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you can fake</w:t>
        <w:tab/>
        <w:t>it with</w:t>
        <w:tab/>
        <w:t>ZMODEM.</w:t>
        <w:tab/>
        <w:t xml:space="preserve"> Try "sz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1024</w:t>
        <w:tab/>
        <w:t>file..." to enable software flow control.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different values</w:t>
        <w:tab/>
        <w:t>to find</w:t>
        <w:tab/>
        <w:t>the best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host 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 "sz -w1024</w:t>
        <w:tab/>
        <w:t>file..." with your uplo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all programs support this option; us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  <w:tab/>
        <w:t>"sz -ew1024 file..." as</w:t>
        <w:tab/>
        <w:t>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pgraded.</w:t>
        <w:tab/>
        <w:t>Please contact 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no keyboarding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in long, error free ZMODEM transfers. 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size with a "-w8192" option provide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at regular intervals even when no error</w:t>
        <w:tab/>
        <w:t>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  If problems persist,</w:t>
        <w:tab/>
        <w:t>try setting a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z -l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newer versions</w:t>
        <w:tab/>
        <w:t>of Kermit, CRT terminals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,</w:t>
        <w:tab/>
        <w:t>and line noise have the</w:t>
        <w:tab/>
        <w:t>sam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menting</w:t>
        <w:tab/>
        <w:t>with high speed</w:t>
        <w:tab/>
        <w:t>input to a system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ing the</w:t>
        <w:tab/>
        <w:t>system if the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, especially if the</w:t>
        <w:tab/>
        <w:t>pers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a#a#a#ag#g#g#ge#e#e#e 5#5#5#5</w:t>
        <w:tab/>
        <w:tab/>
        <w:tab/>
        <w:tab/>
        <w:tab/>
        <w:t xml:space="preserve">     (#(#(#(p#p#p#pr#r#r#ri#i#i#in#n#n#nt#t#t#te#e#e#ed#d#d#d 2#2#2#2/#/#/#/1#1#1#18#8#8#8/#/#/#/9#9#9#94#4#4#4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all control characters (sz -e) may hel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gets</w:t>
        <w:tab/>
        <w:t>stuck in the same place</w:t>
        <w:tab/>
        <w:t>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xtreme cases 7-bit transmission may b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manual).  7-bit transmis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version 4.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sz -T command in sz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newer(-n), newer+longer(-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 (-p),</w:t>
        <w:tab/>
        <w:t>Crash Recovery(-r), clobber (-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ch+clobber</w:t>
        <w:tab/>
        <w:t>(-Y), compression(-Z), and append (-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s.  Other options sent</w:t>
        <w:tab/>
        <w:t>by the send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is protect (-p) 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