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ed and often highly technical not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/fixes/changes of ea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:     -   Bug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Chang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Information/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A0214, GAMMA release 14. febr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is release of GoldED/P32 uses a different "stub",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the DOS extenders' loading banner.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er, issue the following command in DOS (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OS4G=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OS4GW.DOC for further information about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nasty bug in crossposting to JAM areas. The crossposted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empty msg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For JAM areas, the NETMAIL/ECHOMAIL.JAM files are now upd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ssages are written or changed in JAM netmail/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written/updated in the HUDSONPATH.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udson msgbase and haven't defined a HUDSONPATH, the HUDSO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of writing, the NETMAIL/ECHOMAIL.JAM files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official JAM specs, but they are used in RA2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compatible mail processors to specify the msg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from the JAM msg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n the nodelist browser, the bottom line of the window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filename of the nodelist where the current node 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 If the nodelist is missing, or the node wa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LIST, nothing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the Goldbase msgbase format. Gold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the Hudson format with some size limits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virtually unlimited number of msgs, up to 500 area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00, and breaks the 16MB barrier for the MSGTX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msgbase files is ".DAT" instead of ".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Goldbase areas, you must specify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*.DAT files with the new keyword GOLDBASEPATH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pecify a GOLDBASEPATH, it will default to the HUDSONPA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GoldED does not support any AREAFILE to get Gol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nfiguration, so each Goldbase area must be defin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AREADEF or AREA keywords. With AREADEF, use "Gol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ldbase" as the msgbase format parameter. With AREA, use 'G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base format paramete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DEF QUICKBBS "Support" I Echo Goldbase 456 2:234/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QUICKBBS "Support" GE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ocs for details about the general syntax of the AREA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A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 of Goldbase in GoldED was done by format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Hudson sourcecode for easy conversion to Goldba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WK script. Therefore the Goldbase code should work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the Huds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to make a number of changes to the Hudson source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ces in the GoldED source to allow this eas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ddition of Goldbase. Therefore it is possible tha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ve crept in. However I have not seen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 code to date, and I'm using several Hudson area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ldbase code is not tested much, mainly because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/have not installed other programs that use Gol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should treat the Goldbase code as "beta stuff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xperience problems with the Goldbase or Hudso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oldED, please send me a bug repor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use both Hudson *and* Goldbase msgbas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ED configuration, you may have to increa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in your CONFIG.SYS. When scanning mail, GoldE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sets of msgbase files open (7 files per msg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Hudson and Goldbase msgbases. So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adding 10 to your FILES in CONFIG.SYS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 side, at least if you currently only have FILES=30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ILES=50, which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Updated AREAFILE IMAIL support for IMAIL 1.40G3. Now also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Updated AREAFILE GEcho support for GEcho 1.02. Now also reads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nfiguration. The *.MSG areas are now set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GEcho 1.02 setup: Main-&gt;Miscellaneous-&gt;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-&gt;MSG compatibility (Fido or Opus). In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cho, the default is Fido (FTS-1 compatible with Zone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stead of Opus date/time stam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o improve area scanning speed, I have moved the scan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into the statusline instead of the window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The constantly changing size of that window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ttleneck, as you will notice. In the window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the message that was in the statusline before ("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ase (Press ESC to skip)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AREAFILEs for IMAIL (reported) and perhaps FastEcho and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broken in the 32-bit versions GoldED/2 and GoldED/P3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 structures used for these AREAFILEs contains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fields, which may be implemented differently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makers. Apparently the Watcom C++32 compil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GoldED/2 and GoldED/P32, implement bitfield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 than the Borland C++ OS/2 32-bit compiler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rlier versions of GoldED/2). I have now fixed the all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I could find with potential problems, so the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with the compilers I current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JAM support needed SHARE or network loaded in order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k the msgbase. I have now changed the cod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ttempt to lock the msgbase if the SHAREMODE keywor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moved the automatic setting of intense colors (if ena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caused snow in OS/2 fullscreen.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linking colors after a windowed/fullscreen mode switch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ell and exit from the shell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: You can use the EXTERNUTIL feature to call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thereby assign a key to enable intense colors.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bugs in GoldED/2 and GoldED/P32 where the zone in msg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reset to zero if the msg contained FMPT/TOPT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Enter key on the numeric keyboard did not work as expec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E it would make a note character (actually a C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Added keyword HUDSONPATH to specify the path to the Hudson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is keyword is simply an alias for the old QB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 If not specified, the HUDSONPATH/QBBSPATH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he code that reads AREAS.BBS. It should no longe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hen you have many areas in the file. NOTE: This fi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intensively. Let me know if it works okay with man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G1219, GAMMA patch release 19.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nasty bug in the JAM support. If you read a messag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JAM area, and GoldED set the Received attribut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would be lost if you later returned to the message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s is that the text offset field in the head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o the end of the .JD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recover the lost text, although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lly worth the bother. It requires that you have in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of the JAM header format, know how to use a binary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and can remember enough of the the lost messag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location of it in the .JDT file. Then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hange the text offset field back to the correct val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in the .JDT file). In addition you should also subtra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ext length. GoldED output a terminating NUL ch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bug in GoldNODE/2 (and maybe GoldNODE/P32),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zones to be missing in the nodelist index,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arge number of duplicate nodes. I haven't the fai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what went wrong, or even how I fixed it - the cod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make it work had very little to do with what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problem. But it seems to work now :-? &lt;puzzl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on the safe side, I have included BDF's for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ue to a mistake in my setup of the Watcom compiler for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version of the OS/2 toolkit was used. This could caus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ur with some operations. I haven't actually s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GoldED/2 myself, but I discovered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nd setting the date/time of files when compil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Wa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recompiled GoldED/2 and GoldNODE/2 with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oolki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G1218, GAMMA release 18.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JAM msgbase support at last!!!  Example cf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ECHO.JTEST1 "Test 1" JE M:\JAM\J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DEF ECHO.JTEST2 "Test 2" 0 Echo Jam M:\JAM\JTEST2 . (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syntax is very similar to Squish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document GOLD_JAM.DOC for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implementation of the JAM msgbase support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GoldED/P32 replaces GoldED/P16. GoldED/P32 is a 32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version, compiled with Watcom C++32 9.5a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successfully in a DOS box under OS/2 2.1 and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2 with QEMM 6.03. GoldED/P32 needs the DOS4GW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2. DOS4GW 1.92 is distributed separately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GW_192.ZIP. If you already have a copy of DOS4GW, i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oldED/P32, even if isn't version 1.92. In fact I had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in my path before 1.92 and it worked fair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 discovered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/P32 is able to use the new GoldNODE 32-bit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IX*) which can contain more than 32700 nodes. GoldNODE/P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NODE/2 generates this new index. GoldED/P32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16-bit index files, but defaults to use the new inde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/P32 needs about 1.5 to 2 megabytes of free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ED/P16 has been dropped completely. Most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about P16 is due to a buggy DOS extender and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kers of these don't seem to be interested in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versions. I have better things to do than worry about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 that doesn't get fixed, so this is the end of GoldED/P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know i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ED/2 and GoldNODE/2 are now compiled with Watcom C++ 9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Borland C++ 1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the new xMail 1.0 mail processor'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Use "AREAFILE xMail [areapath]"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reapath] points to where AREAS.XM can be foun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XM file is read, not any other file. Currently on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AM areas. Note that auto-added areas are often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ilenames that are invalid with the FAT file syst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come this problem, GoldED internally truncate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to 8 chars, but it does not check for duplic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result from the trun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Updated FastEcho support to version 1.3x. Now also gets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Updated RemoteAccess 2.x support to get JAM areas. Un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Changed behaviour when switching to "read marked" mode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ould go to the next marked msg. Now it will st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sg if it is marked, or go to the next marked msg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 new border type, number 7. If border type 7 is us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/linedraw characters are pure 7-bit ASCII instead of high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linedraw characters. This border type was added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sian users who have a character set where the IBM lin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national characters instead. It is un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others. Here is how to set all border types to typ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AREA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ASK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BACKGROUND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BRAG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HEADER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HELP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INFO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MENU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READER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TATUS BTYP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above to your color setup in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help file contains IBM linedraw charact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onverted automatically. You have to change them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OLDHELP.CFG fil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re have been reports of the cursor remaining vi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a msg. I haven't seen this myself, but I have now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-hide in a strategic place to ensure that the curs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whe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f intense colors are enabled, GoldED now sets inten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the statusline is updated. This is a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 environments that doesn't save the intensi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witching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msg browser, the date is now cut to fit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now recognizes the FAX flag in the FLAGS kludge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e header display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IP: You can use the EXTERNUTIL feature to setup keys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 attached fax. Use something like this in GOLD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11 c:\zfax\zfax.com 2 @subject     ; prin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12 c:\zfax\zfax.com 4 @subject     ; view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in GOLDKEY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11  ExternUtil11    ; Press Alt-F11 to print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12  ExternUtil12    ; Press Alt-F12 to view the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oose your own key assignments and fax view/print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assumes that the fax file is listed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like an atta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temporary new keyword: EDITORVERSION &lt;version&gt;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 of bugreports about range check error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editor, I have decided to put in the old edit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addition to the new editor. The old edi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If you want to take your chances with the new edit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 your GOLDED.CFG: "EDITORVERSION 2". When the new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bugfixed, the old editor and this keyword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Enhanced keyboard is now auto-detected by checking a bit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DOS versions only of course). Use "KEYBEXT No"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seems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etection of a real, non-emulated, Hercules card was bugg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sg size display could disappear under som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diting a ms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/P16 paused for 10 seconds when testing if loc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and SHARE or network was not loaded. Fixed. Obso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16 is no long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trying to generate a userlist (Ctrl-L) with GoldED/2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dump with a protection violation SYS3175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-Q (for Quiet) switch to GoldNODE. If -Q is used, Gol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display anything on the screen. This can improv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a lot, especially on systems with slow text mode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mode windowed session under Windows o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Changed all highbit IBM chars to pure ASCII chars in Gold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bad it looks ugly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NODE/2 could not compile more than 32767 as adverti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x is now tested successfully with a nodelis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more than 32767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Sound Blaster support to work with the CT-VOICE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16. If you have a SB-compatible non-SB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have been unable to make a CT-VOICE driver work with Go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ga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ome users still have problems getting Gold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16. The fix was tested successfully with a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16 in two of my own machines. The same card would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hen it was returned and used in the lenders own machi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idea why it doesn't work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G1121, GAMMA Patch Release 21.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bug in AREAFILE FastEcho. It caused protection vio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/2. It did not affect the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some bugs in the msg marking functions. For example, Alt-S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always mark all new msgs, and could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ile writing a msg in the internal editor, GoldED would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 msgbase unnecessarily. This prevented mail tos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ing incoming mail in multitask/network environmen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/P16 had problems sharing the Ezycom msgbase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pened the files in Read/Write mode, where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Only. Fixed. The regular DOS and OS/2 versions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, which was caused by a bug (or undocumented behav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opSpeed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minor bug in the file request function for FRQEXT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ord of the description would be skipped if ther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pace between file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DISPATTACHSIZE and EDITAUTOATTACH features now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drives beginning with "\\" (without a drive: in fron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rives. Untested, but should work. In general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doesn't support the "\\" netdrives very well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calling of external utilities. This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"filter" msgs, for example calling PGP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ing utilities. A new keyword has been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 of extern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&lt;utilno&gt; [-options] &lt;command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utilno&gt; must be in the range 1 to 24 for utiliti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with key definitions (see below). Higher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utilities that are called from the EDITSAVEMENU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). See the EDITSAVEUTIL keywor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ptions are those specified with the EXTERN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 With [-options], you can change the those option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fic utils. See the EXTERNOPTIONS keyword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mmandline&gt; specfies the DOS or OS/2 commandli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. This works in the same way as for the external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checker. See the manual for details about this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execute batchfiles. In the &lt;commandline&gt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okens to transfer information from the msg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tokens are the same as for templates (see the manual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you can use two other @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path   The GOLDPATH, including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   The full filename of the message file (GOLDED.MS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written to disk before the utility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1 c:\4dos\4dos.com /c c:\crypt\encrypt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2 c:\4dos\4dos.com /c c:\crypt\decrypt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a defined external utility, you must assign a ke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4 new keyboard commands you can use in GOLDKEYS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N is in the range 01 to 24 _with_ leading zero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1 ExternUtil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2 ExternUtil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f you press F11, you would call external utility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 The ExternUtilNN keywords ONLY work in reader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ternal editor or any 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Just before the external utility is called, GoldE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essage text to the GOLDED.MSG file in 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written as a textfile with each line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 The content is exactly as you se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which means that kludges are only inclu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kludg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GoldED clears the screen and then calls the utilit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 itself out of memory (if swapping is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for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utility can now load and process the @file, or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you want. It doesn't have to have any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sg. You could call a spreadsheet, a game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think this feature will mainly be used f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cess the @file. If the utility processes the @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write the changes back to the @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fter returning from the utility, GoldED reloads the @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t just as if it was the current mess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r utility was a decrypter and the ms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, you would now see the decrypted msg. Neat eh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f you want to make the reloaded text permanent (s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), you can use the Change Msg function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"Save Message" from the Editing menu (if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MENU Yes). This is in fact the method you could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EN-crypt a msg (however, it is easi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AVEUTIL method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OTESPACING feature can interfere with encoded ms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'&gt;' character at the beginning of lin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serting blank lines before and after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&gt;'. I have therefore changed the quotespacing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GOLD_PGP.DOC contains batchfile examples f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 with PGP. Many thanks to Thomas Horsten 2:234/1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me how to setup PGP and for alpha testing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IMPORTANT !!!  From FidoNet Policy 4.07 (section 2.1.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..] Therefore, encrypted and/or commercial traffic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d without the express permission of all the li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y system constitutes annoying behavi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e careful with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EXTERNOPTIONS &lt;-options&gt;. Defines the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XTERNUTIL's (see above)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ls            *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wap           * Swap GoldED out of memory before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ursor         * Cursor i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eload         * Reload the message file (@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ause            Pause for keypress before returning to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auseOnError   * Pause only if utility errorlevel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the reverse options with a "No" prefix, for example -No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ptions are marked with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EDITSAVEUTIL &lt;utilno&gt; &lt;"L menu text"&gt;.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utilities that will be added to the EDITSAVEMENU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). The menu text is inserted in the menu.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menu text are the "hotkey" let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in the menu text, plus a spac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SAVEUTIL 1 "S PGP Sign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SAVEUTIL 2 "E PGP Encode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SAVEUTIL 3 "D PGP Decode the m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hanged the default language in this menu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LANG.CFG), then make sure the highlight letters don't c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DITSAVEUTIL definitions and EDITSAVEMENU enabl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call an external utility to do things like encodin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conditional directives to the GOLDED.CFG reader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new keywords IF, ELSEIF and ENDIF to control or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your GOLDED.CFG under certain conditions. The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 directives are identical. ELSEIF is provided f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parameters for IF/ELSEIF are: Yes, No, True, False,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UTIL 1 c:\4dos\4dos.com c:\crypt\encode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UTIL 2 c:\4dos\4dos.com c:\crypt\decode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UTIL 1 c:\4os2\4os2.exe c:\crypt\encode.cmd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UTIL 2 c:\4os2\4os2.exe c:\crypt\decode.cmd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speaks for itself, I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enhancement of the Random System feature.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n external file as the source of random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. This helps to avoid duplicating items such as orig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hould be share between several otherwise differ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items that can use external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NAME, ORIGIN, PLAY, TEARLINE, TEMPLATE, USERNAME, WH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file is specified by a '@' character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where the item text would normally be placed.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tem with an external file can be specifi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RLINE @tearlin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@origins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@origins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external files must be one item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lines and comments are not allowed in an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specified exactly as they w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RAND.CFG, but without the leading keywor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less 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point a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feature, it is now easy to create large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like origins, and then share them betwee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without duplication, or even share them betw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different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efault path for the external files is the GOLD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manually specify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etection of color/monochrome mode VGA could, and did,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ircumstances. On some EGA adapters, GoldED would on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lin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BIOS output mode (SCREENUSEBIOS Yes), the scre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one line every time the statusline was upda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ISPMSGSIZE feature handled parameters "no" and "b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couple of bugs concerning long lines in the ne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Changed the default value of QUOTEMARGIN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width dependent (width-5) to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G1115, GAMMA Patch Release 15.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le import function in the internal editor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drive when using a drive letter and wildcards (like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ote C:\*.*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G1114, GAMMA release 14.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RELEASE DOES _NOT_ HAVE JAM OR GOLDBA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and Goldbase support will be provided in a later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tuned to the GOLDED and/or GOLDED.BETA echoe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reports and releas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file request function has been much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t will now handle filenames such as "&gt;FILE.ZIP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including the invalid '&gt;'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there were more than one known FRQEXT on a lin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rst of the FRQEXT's found, which was ofte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course. Now it will take the first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hich has a known FRQ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t will now detect the file announcement form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et utility even if Ticket's tearline has been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. The detection is based on the posit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extracting the description of files det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QEXT's, it will now skip the first words after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begin with a digit or the '[' or '-' charac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s words until the first occurrence of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 these criteria. This produc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n most cases, such as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FILE.ZIP 123.456 93/11/13 [00] - So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produce "Some description", instead of "123.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/11/13 [00] - Some description" as previous versions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this cuts the FILES.BBS maintenance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questing file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thing the file request function can't d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more than one message. This is on the TODO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internal editor has finally been rewritten! 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are gone, and the new editor works much better.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have been improved - you can now both split and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d lines with "intelligent" handling of the quot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t this time, the new internal editor is not 100%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bugged. There are still some inconsistencies and minor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editor is fully usable and safe - I use it my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functions (anchor, cut, paste) are currently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are still too 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EDITCHARPARA [']&lt;char&gt;[']. Defaults to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defines the character GoldED displa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in the internal editor. This is where the C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laced once the msg is saved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EDITCHARSPACE [']&lt;char&gt;[']. Defaults to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defines the character GoldED displays w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space character in the internal editor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new keywords EDITCHARPARA and EDITCHARSPACE were added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while rewriting and debugging the new internal edi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ing them to visible characters instead of spaces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strange things were happening while insert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is was a great help. Personally I now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itions to ASCII 20 (a paragraph sign) and CP437 250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file extensions for compiled configuration fil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now use the extension .G16 for 16-bit versions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S/P16) and extension .G32 for 32-bit versions (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DOS/P32). These extensions were previously named .GED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GEO (OS/2). Remember to delete the obsolete *.G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EO files from your GOLDED directory, so that they won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DISPSOFTCR &lt;yes/no&gt;. Defaults to "no"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treat the so-called Soft-CR character (141d, 8Dh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ny other displayable character, instead of ignoring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 chars (LF). Note that by enabling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sable_ the character translation feature that uses the Soft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scape character. This feature was added to help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which use the Soft-CR character for other purpo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byte characters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Ezycom msgbase format requires the Soft-CR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. Therefore this feature is unlikely to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com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AREALISTSORT to sort by descriptions, the sort wa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. The sort is now case IN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n the Random System, the AREAFILEGROUPS setting (if 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revents you from making groups for specific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f you have for example a "GROUP X"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oup X in your GEcho setup, but wish to override the ori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tems for some of the group X echoes, you can now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's for these specific echoes before the GROUP X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SOME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"Some ori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"X ori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will get the origin "Some origin" in the SOMEECHO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SOMEECHO is included in the X group in your set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possible in previous versions - the GROUP X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lways override any specific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DISPMSGSIZE &lt;bytes/kbytes/no&gt;". Defaults to "by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abled, this keyword displays the msgbody siz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ide of the header. The location of the size displ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final. The size displayed is for the message bod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, the header and nul-terminator (and anything that may 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it) is excluded from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currently only works when _reading_ msg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 msg in the internal editor, this feature is disabl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ize will be displayed when you are in the Sav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(if EDITSAVEMENU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REPLYLINK &lt;chain/direct&gt;". Defaults to "ch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"direct", GoldED will link your reply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. If set to "chain", it will link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 the reply chain. The default ("chain") is how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done it in all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of the "direct" linking method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find the the original message the reply was for. 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you have later re-linked using a chain-linking reply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I can recommend the utility SQLINK by David L. Nu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INK links Squish areas using the MSGID/REPLY kludge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links instead of chain-linking on the subject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ther replylinkers do. There are probably als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linkers for other msgbase formats, I just don't kn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irect linking is not always useful or practical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hard to follow a discussion with more than one particip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links become branched trees instead of simple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GoldED is not designed to follow the branche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, but such a feature is on the TODO, although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SCREENBLANKER keyword now accepts an additional parameter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dd the word "AllBlank" after the seconds parameter,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display the moving box, but leave the scr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BLANKER 180 All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lBlank" must be placed _after_ the seconds,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"Midnight Bug" has not yet been found or fixed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32-bit versions of GoldED and GoldNODE (currentl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ersions) are no longer restricted to a maximum of 3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in the nodelist index. A slightly different node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duced by the 32-bit GoldNODE. The index is NOT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. The new index files have extensions .IXA, .IX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XL. For indexes with less than 32700 nodes, the .IX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old .NIX file. The 32-bit GoldED can us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nd the old index files, but will use the new ones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 If you no longer use the DOS version of Gold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.AIX, .NIX and .LIX files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points were using GoldNODE to compile USERLIST's, thei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ould be appended to all non-point addresses. Fix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fix is *not* tested. Let me know if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he bug that caused mangled CHARSET kludges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, previous versions would put multiple "CHARSET:"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RSET kludge, and if the combined length becam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chars, GoldED would lockup or crash when try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tense and border/overscan colors now work again i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compiled version of GoldED/2. Borland had made a stupi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, which was fortunately easily fixable onc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w TEMPLATEPATH keyword did not work for templat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System (GOLDRAND.CFG).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 "twirly" feature to GoldNODE. While GoldNODE is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and writing it's index files, it displays a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wirly" (the characters |/-\ in quick succession) to sh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live and working. Because of this, GoldNODE now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cursor while working. It is turned on again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urnoff currently only works with the Borl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trying to write marked msgs to an existing file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nstead of entering another filename, GoldED would mes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crash or lockup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long-standing bug in GoldNODE.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configfile to use on the commandline using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hen displaying the size of an attached file, GoldED now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n the INBOUNDPATH if there is no drive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file. This is useful when files have been attached _t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If you don't have an INBOUNDPATH in your GOLDED.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PATH is assum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of Binkley-style "^filename" in the subjec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attached files after they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/2 did not update the Hudson NETMAIL/ECHOMAIL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and sometimes caused a trap in the OS/2 sess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. Fixed. The regular DOS version did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angled CHARSET kludges were not handled well. When find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led CHARSET kludge, GoldED/2 would trap and GoldED/D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, hang or sometimes go on apparently unaffec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hang in GoldED/2 when using it without a GOLDRAND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keywords in it commented out. Could possibly als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hangs in previous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feature: You can now change the color palette used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has 16 color registers, corresponding to th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lack (0) to intense white (15). By changing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registers, it is possible to make any of th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ly different color. You can even mak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intense, without using the intense color featur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different colors to ch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he palette colors in GoldED, the SCREEN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has been added. There are two different syn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&lt;reg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&lt;reg&gt; (red green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either compose the color value using separat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, blue components, or directly use a precalculated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/green/blue values can only be in the range 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original palett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0   (0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1   (0 0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2   (0 2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3   (0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4   (2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5   (2 0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6   (2 2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7   (2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8   (0 1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9   (1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0   (1 3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1   (1 3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2   (3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3   (3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4   (3 3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5   (3 3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se lines into your GOLDED.CFG and start experiment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has not been tested much. There may b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Known bug: If you start GoldED/2 (The Borland compiled versio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first_ program in a full-screen OS/2 session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illed with garbage when you exit GoldED/2. Harmle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. The garbage is put on the screen when GoldED/2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original screen (registered only feature). M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indicate that the original screen read by GoldED/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s _already_ garbage, but that can't be right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orland compiler bug, because when the probl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exist when I compile GoldED/2 with Watcom C++.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I release the Watcom compiled version instead? Becaus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having problems getting it to work correctly.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version looks more st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Changed GoldED/2 back to non-multithrea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A0710, ALPHA release saturday 10.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was a limited alpha. It was only sent to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r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TZUTC and TID as "known" kludges. They are only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ndled. Full support of TZUTC will probably be a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GoldED/2 is now compiled in multithreaded mode, and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thread to update the statusline (for the 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A0701, ALPHA release thurday 1.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FIDOMSGTYPE &lt;Fido/FTSC&gt;". Defaults to Fid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defines the default format of Fido *.MSG files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ome AREAFILE's when reading external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where the preferred forma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C (FTS-0001.012 and later) format uses zone/poin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do format uses date/time stamps. The Fido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ometimes referrered to as the "Opus" format.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format, GoldED interprets the date/time stamps as DO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p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RA2USERSBBS &lt;yes/no&gt;". Defaults to no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to *force* GoldED to use a RemoteAccess 2.xx (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USERS.BBS file, even if RA2 is not detected.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should be placed in the configuration file _aft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EA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"AREAFILE InterMail". Supports the InterMail mail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sted!  Currently the support provided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1.99b (and later) support. NOTE: You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correct semaphore filenames by yoursel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D'Bridge now supports the new Beta 2011 DBRIDGE.AD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tested!  Normally GoldED tries to detect the DBRIDGE.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based on the known record sizes of the of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verride the autodetection by specifying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D'Bridge 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D'Bridge -1047A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D'Bridge -1047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D'Bridge -1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refer to the versions which had new/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RIDGE.ADF formats (that I know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"AREAFILE Portal". Supports the Portal of Powe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0.61gamma). Currently supported are the net/bad/dupe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mited support of the Conferences (all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Fido *.MSG echomail areas). Plann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closer integration to Portal (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rea information too) and more support of Conference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l is released with a Mailsca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IMAIL now supports version 1.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long-standing problem with GoldED sometimes cras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ing to an external spell checker from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hen replying in another area using Alt-N or Alt-B, Gold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AREA:&lt;echoid&gt; kludge and automatically 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list selection bar on the area indicated by the klud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icularly useful with systems such as GEch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mail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t is now possible to use wildcards in the FRQEX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QEXT .A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definition, GoldED will recognize file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DEDIFF.A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mproved screen update speed in many places. Most notic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GoldED/2 in a window, compared to GoldED/2 2.41.B0108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laces such as the arealist, the screen update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low. I'll continue working on more screen upd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SCREENUSEANSI &lt;yes/no&gt;". Defaults to no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L feature only - There is no guarante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in future releases!  If enabled, GoldED will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utput via DOS (stdout) using ANSI codes for color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, screen clearing etc. SL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may be useful to people who read echoes wher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are allowed in the msg text. Should work oka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olor codes are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of ANSI output may be for those who us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ly via modem in sysop drop-to-dos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have ANSI.SYS or another ANSI compat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loaded before testing this feat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High-bit (above ascii 127) chars are no longer converted to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in the header when printing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GoldED crash when using echoid's longer than 29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max echoid size limit from 49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le request function now stops at the citation char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nged AREAFILE GEcho to use FTS-1 format *.MSG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problem with msg #0 error exits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Long filenames are now supported in GoldED/2.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(tested with very long Squish filenames and writes to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cannot guarantee that all valid HPFS filename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in GoldED. In particular, you probably cannot u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lenames, and you should be careful with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in MS-DOS filenames. There may also b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import file picker, if there are filena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dth (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 have not been able to get intense colors and border (over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o work in the 32-bit OS/2 version, so I ha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eatures in GoldED/2 for now. This is not a probl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un GoldED/2 in a window, but if you run it full-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that should be intense will blink, and 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